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 ФАРМАКОЛОГИИ, ЕЕ ЗАДАЧИ. ПОЛОЖЕНИЕ СРЕДИ ДРУГИХ МЕДИЦИНСКИХ И БИОЛОГИЧЕСКИХ НАУК. ОСНОВНЫЕ ЭТАПЫ РАЗВИТИЯ ФАРМАКОЛОГИИ. ПОНЯТИЕ ОБ ОСНОВНЫХ РАЗДЕЛАХ ФАРМАКОЛОГИИ</w:t>
      </w:r>
    </w:p>
    <w:p>
      <w:pPr>
        <w:pStyle w:val="Normal"/>
        <w:rPr/>
      </w:pPr>
      <w:r>
        <w:rPr/>
      </w:r>
    </w:p>
    <w:p>
      <w:pPr>
        <w:pStyle w:val="Normal"/>
        <w:rPr/>
      </w:pPr>
      <w:r>
        <w:rPr/>
        <w:t>ФАРМАКОЛОГИЯ - это наука о взаимодействии химических соединений (веществ), используемых как лекарственные вещества, с живыми организмами, в частности, экспериментальных животных, человека. При этом фармакология изучает эти соединения со стороны их динамики, то есть со стороны производимых ими у животных и человека различных в качественном и количественном отношении функциональных, биохимических, морфологических изменений как во всем организме, так и в отдельных его органах и системах.</w:t>
      </w:r>
    </w:p>
    <w:p>
      <w:pPr>
        <w:pStyle w:val="Normal"/>
        <w:rPr/>
      </w:pPr>
      <w:r>
        <w:rPr/>
      </w:r>
    </w:p>
    <w:p>
      <w:pPr>
        <w:pStyle w:val="Normal"/>
        <w:rPr/>
      </w:pPr>
      <w:r>
        <w:rPr/>
        <w:t>Фармакология устанавливает характер и интенсивность этих изменений, зависимость действия фармакологических средств от разных условий - от физико-химического их строения, дозы, концентрации раствора, способа и места введения в организм, от первоначального состояния организма и прочее.</w:t>
      </w:r>
    </w:p>
    <w:p>
      <w:pPr>
        <w:pStyle w:val="Normal"/>
        <w:rPr/>
      </w:pPr>
      <w:r>
        <w:rPr/>
      </w:r>
    </w:p>
    <w:p>
      <w:pPr>
        <w:pStyle w:val="Normal"/>
        <w:rPr/>
      </w:pPr>
      <w:r>
        <w:rPr/>
        <w:t>Проще говоря, фармакология изучает лекарственные средства, применяемые в медицине для лечения и профилактики, а также диагностики у больных (и животных) различных заболеваний и патологических процессов, то есть, по существу, фармакология - это наука о лекарственных препаратах, используемых в медицине с различными целями. Название данной науки происходит от греческих слов PHARMACON (лекарство, активное начало) и LOGOS (слово, учение).</w:t>
      </w:r>
    </w:p>
    <w:p>
      <w:pPr>
        <w:pStyle w:val="Normal"/>
        <w:rPr/>
      </w:pPr>
      <w:r>
        <w:rPr/>
      </w:r>
    </w:p>
    <w:p>
      <w:pPr>
        <w:pStyle w:val="Normal"/>
        <w:rPr/>
      </w:pPr>
      <w:r>
        <w:rPr/>
        <w:t>Термин "лекарство" является производным французского слова DROGUE (сухая трава) и под термином "лекарство" подразумевают любое вещество, которое может быть использовано с целью:</w:t>
      </w:r>
    </w:p>
    <w:p>
      <w:pPr>
        <w:pStyle w:val="Normal"/>
        <w:rPr/>
      </w:pPr>
      <w:r>
        <w:rPr/>
      </w:r>
    </w:p>
    <w:p>
      <w:pPr>
        <w:pStyle w:val="Normal"/>
        <w:rPr/>
      </w:pPr>
      <w:r>
        <w:rPr/>
        <w:t>1) диагностики,</w:t>
      </w:r>
    </w:p>
    <w:p>
      <w:pPr>
        <w:pStyle w:val="Normal"/>
        <w:rPr/>
      </w:pPr>
      <w:r>
        <w:rPr/>
      </w:r>
    </w:p>
    <w:p>
      <w:pPr>
        <w:pStyle w:val="Normal"/>
        <w:rPr/>
      </w:pPr>
      <w:r>
        <w:rPr/>
        <w:t>2) профилактики,</w:t>
      </w:r>
    </w:p>
    <w:p>
      <w:pPr>
        <w:pStyle w:val="Normal"/>
        <w:rPr/>
      </w:pPr>
      <w:r>
        <w:rPr/>
      </w:r>
    </w:p>
    <w:p>
      <w:pPr>
        <w:pStyle w:val="Normal"/>
        <w:rPr/>
      </w:pPr>
      <w:r>
        <w:rPr/>
        <w:t>3) облегчения или лечения заболеваний человека или животных,</w:t>
      </w:r>
    </w:p>
    <w:p>
      <w:pPr>
        <w:pStyle w:val="Normal"/>
        <w:rPr/>
      </w:pPr>
      <w:r>
        <w:rPr/>
      </w:r>
    </w:p>
    <w:p>
      <w:pPr>
        <w:pStyle w:val="Normal"/>
        <w:rPr/>
      </w:pPr>
      <w:r>
        <w:rPr/>
        <w:t>4) регуляции рождаемости.</w:t>
      </w:r>
    </w:p>
    <w:p>
      <w:pPr>
        <w:pStyle w:val="Normal"/>
        <w:rPr/>
      </w:pPr>
      <w:r>
        <w:rPr/>
      </w:r>
    </w:p>
    <w:p>
      <w:pPr>
        <w:pStyle w:val="Normal"/>
        <w:rPr/>
      </w:pPr>
      <w:r>
        <w:rPr/>
        <w:t>По определению ВОЗ, лекарственным является любое вещество или продукт, который может быть использован или используется для исследования изменения физиологических систем или патологических процессов с пользой для реципиента.</w:t>
      </w:r>
    </w:p>
    <w:p>
      <w:pPr>
        <w:pStyle w:val="Normal"/>
        <w:rPr/>
      </w:pPr>
      <w:r>
        <w:rPr/>
      </w:r>
    </w:p>
    <w:p>
      <w:pPr>
        <w:pStyle w:val="Normal"/>
        <w:rPr/>
      </w:pPr>
      <w:r>
        <w:rPr/>
        <w:t>Фармакология как наука развивается стремительными темпами. Ежегодно исследуются тысяча химических соединений. Из них в клинической практике используются лишь десятки новых высоко активных лекарственных препаратов. С каждым годом уточняются механизмы действия уже известных средств, расширяются или суживаются показания и противопоказания для их применения.</w:t>
      </w:r>
    </w:p>
    <w:p>
      <w:pPr>
        <w:pStyle w:val="Normal"/>
        <w:rPr/>
      </w:pPr>
      <w:r>
        <w:rPr/>
      </w:r>
    </w:p>
    <w:p>
      <w:pPr>
        <w:pStyle w:val="Normal"/>
        <w:rPr/>
      </w:pPr>
      <w:r>
        <w:rPr/>
        <w:t>Не случайно в этой связи фармакология представляет собой один из самых сложных предметов медицины. К настоящему моменту известны уже данные о более 10000 лекарственных препаратов, а если апроксимировать на известные лекарственные формы (например, таблетки, порошки, мази, растворы и т. д. ), получится свыше 100000 единиц. Безусловно, что такое количество лекарственных препаратов не может запомнить никакой врач, и здесь на помощь приходит компьютеризация медицины, которой, конечно, принадлежит будущее. Только с помощью компьютера можно точно рассчитать взаимодействие лекарственных препаратов в организме конкретного больного, подобрать оптимальные дозы нужного препарата. В этой ситуации врач должен знать основные группы препаратов и несколько представителей из каждой, а удержать в памяти всю массу известных средств становится уже невозможным.</w:t>
      </w:r>
    </w:p>
    <w:p>
      <w:pPr>
        <w:pStyle w:val="Normal"/>
        <w:rPr/>
      </w:pPr>
      <w:r>
        <w:rPr/>
      </w:r>
    </w:p>
    <w:p>
      <w:pPr>
        <w:pStyle w:val="Normal"/>
        <w:rPr/>
      </w:pPr>
      <w:r>
        <w:rPr/>
        <w:t>Для практической медицины значение фармакологии чрезвычайно велико. В результате создания огромного арсенала высокоэффективных препаратов фармакология, фармакотерапия в частности, стали универсальным методом лечения больных с большинством заболеваний.</w:t>
      </w:r>
    </w:p>
    <w:p>
      <w:pPr>
        <w:pStyle w:val="Normal"/>
        <w:rPr/>
      </w:pPr>
      <w:r>
        <w:rPr/>
      </w:r>
    </w:p>
    <w:p>
      <w:pPr>
        <w:pStyle w:val="Normal"/>
        <w:rPr/>
      </w:pPr>
      <w:r>
        <w:rPr/>
        <w:t>Лекарственное воздействие остается на сегодняшний день одним из первых методов воздействия на больного человека. Тем самым в полной мере подтвердился тезис И. П. Павлова о том, что "фармакология как медицинская доктрина ... вещь чрезвычайно важная, так как уже первый прием лечения по универсальности есть введение лекарственных веществ в человеческий организм. Ведь какой бы случай ни был, даже акушерский или хирургический, почти никогда не обходится дело без того, чтобы вместе с специальными приемами не были введены в организм лекарства. Понятно, что точное изучение этого универсального орудия врача имеет или должно иметь громадное значение".</w:t>
      </w:r>
    </w:p>
    <w:p>
      <w:pPr>
        <w:pStyle w:val="Normal"/>
        <w:rPr/>
      </w:pPr>
      <w:r>
        <w:rPr/>
      </w:r>
    </w:p>
    <w:p>
      <w:pPr>
        <w:pStyle w:val="Normal"/>
        <w:rPr/>
      </w:pPr>
      <w:r>
        <w:rPr/>
        <w:t>Многие фармакологические средства предназначаются для лечебно-профилактических целей, а поэтому их называют лекарствами. Но немало среди них и таких, которые в сравнительно небольших дозах способны нанести организму вред или привести к смерти. Это так называемые яды.</w:t>
      </w:r>
    </w:p>
    <w:p>
      <w:pPr>
        <w:pStyle w:val="Normal"/>
        <w:rPr/>
      </w:pPr>
      <w:r>
        <w:rPr/>
      </w:r>
    </w:p>
    <w:p>
      <w:pPr>
        <w:pStyle w:val="Normal"/>
        <w:rPr/>
      </w:pPr>
      <w:r>
        <w:rPr/>
        <w:t>Необходимо заметить, что нет научных данных, на основании которых можно было бы заведомо провести грань между лекарственными и нелекарственными фармакологическими веществами и даже теми, которые ввиду их способности наносить вред организму, называются ядами.</w:t>
      </w:r>
    </w:p>
    <w:p>
      <w:pPr>
        <w:pStyle w:val="Normal"/>
        <w:rPr/>
      </w:pPr>
      <w:r>
        <w:rPr/>
      </w:r>
    </w:p>
    <w:p>
      <w:pPr>
        <w:pStyle w:val="Normal"/>
        <w:rPr/>
      </w:pPr>
      <w:r>
        <w:rPr/>
        <w:t>Ядовитое и лечебное действие любого фармакологического средства зависит от ряда условий. Так, одно и тоже фармакологическое средство, применяемое в различных дозах и различным способом, при различной температуре, различном состоянии организма может быть и лекарством, и ядом. Это диалектическое двуединство знаменитый врач средневековья Парацельс (1493-1541) точно отразил своим постулатом: "Все есть яд и ничто не лишено ядовитости". Даже поваренная соль, применяемая в чрезмерно большом количестве, вызывает смертельное отравление. В этой связи русскими учеными и было выдвинуто положение, что все лекарства - яды. В целом важно помнить, что одно и тоже химическое вещество может быть ядом, лекарством и необходимым для жизни средством в зависимости от ряда условий, при которых оно встречается и взаимодействует в организме.</w:t>
      </w:r>
    </w:p>
    <w:p>
      <w:pPr>
        <w:pStyle w:val="Normal"/>
        <w:rPr/>
      </w:pPr>
      <w:r>
        <w:rPr/>
      </w:r>
    </w:p>
    <w:p>
      <w:pPr>
        <w:pStyle w:val="Normal"/>
        <w:rPr/>
      </w:pPr>
      <w:r>
        <w:rPr/>
        <w:t>НАПРИМЕР, препарат АТРОПИН, будучи применен в токсических дозах, оказывает губительное действие, а в малых, так называемых терапевтических дозах, имеет большое лечебное действие. Дозы МОРФИНА, которые у ребенка старшего возраста вызывают лечебный эффект, оказывают на грудных детей смертельное действие, так как грудные дети очень чувствительны к морфину.</w:t>
      </w:r>
    </w:p>
    <w:p>
      <w:pPr>
        <w:pStyle w:val="Normal"/>
        <w:rPr/>
      </w:pPr>
      <w:r>
        <w:rPr/>
      </w:r>
    </w:p>
    <w:p>
      <w:pPr>
        <w:pStyle w:val="Normal"/>
        <w:rPr/>
      </w:pPr>
      <w:r>
        <w:rPr/>
        <w:t>В настоящее время законы взаимодействия живого организма и яда изучает особая наука - токсикология (от греческого toxicon - яд; -logos - учение). А ядом могут быть любые химические вещества, вызывающие вредные, опасные или даже смертельные изменения в организме как животных, так и человека. Количественное определение и распознавание ядов, изучение условий, при которых они способны вызвать эти опасные изменения, а также лечение отравлений составляют предмет данной науки (токсикологии).</w:t>
      </w:r>
    </w:p>
    <w:p>
      <w:pPr>
        <w:pStyle w:val="Normal"/>
        <w:rPr/>
      </w:pPr>
      <w:r>
        <w:rPr/>
      </w:r>
    </w:p>
    <w:p>
      <w:pPr>
        <w:pStyle w:val="Normal"/>
        <w:rPr/>
      </w:pPr>
      <w:r>
        <w:rPr/>
        <w:t>История применения лекарственных веществ в медицине восходит к древнейшим временам. Уже давно люди при заболеваниях инстинктивно стремились для облегчения своих страданий прибегать к той или иной терапии. Лечебные средства они черпали из мира растений, а по мере накопления опыта стали использовать вещества животного и минерального происхождения. Отыскание лечебных средств было эмпирическим, то есть на основании личного опыта, причем внимание обращалось прежде всего на такие средства, которые привлекали древнего человека формой, окраской, запахом, вкусом, сильным физиологическим действием. Самые древние письменные источники по фармакологии или лечению больных обнаружены на территориях Индии и Китая. Некоторым книгам, содержащим сведения о препаратах растительного происхождения, а также препаратах, приготовленных на основе металлов, средств животного происхождения (жабьи веки, кости слона, тигра, рога, плавники и т. д. ) уже около 3000 лет. Лекарственные препараты, описанные вначале в аюрведах (книгах жизни), в дальнейшем в некоторой степени были заменены химическими веществами или даже изменены алхимиками.</w:t>
      </w:r>
    </w:p>
    <w:p>
      <w:pPr>
        <w:pStyle w:val="Normal"/>
        <w:rPr/>
      </w:pPr>
      <w:r>
        <w:rPr/>
      </w:r>
    </w:p>
    <w:p>
      <w:pPr>
        <w:pStyle w:val="Normal"/>
        <w:rPr/>
      </w:pPr>
      <w:r>
        <w:rPr/>
        <w:t>Самые ранние источники Восточной медицины обнаружены в Египте и королевствах Ассирии и Вавилонии. В древних египетских папирусах, в частности папирусе Эберса, которые были написаны около 3000-4000 лет назад, упоминается почти о 700 лекарственных препаратах растительного происхождения, в том числе имеются сведения об опии и касторовом масле.</w:t>
      </w:r>
    </w:p>
    <w:p>
      <w:pPr>
        <w:pStyle w:val="Normal"/>
        <w:rPr/>
      </w:pPr>
      <w:r>
        <w:rPr/>
      </w:r>
    </w:p>
    <w:p>
      <w:pPr>
        <w:pStyle w:val="Normal"/>
        <w:rPr/>
      </w:pPr>
      <w:r>
        <w:rPr/>
        <w:t>Первая систематизация имеющегося опыта лечения больных лекарственными средствами была сделана в IY веке до нашей эры, когда древнегреческий врач и мыслитель Гиппократ собрал воедино медицинские наблюдения и сделал попытку дать им философское обоснование. Так как Гиппократ не был сторонником широкого применения лекарственных средств, он рекомендовал лишь логически оправданное применение простых и эффективных средств.</w:t>
      </w:r>
    </w:p>
    <w:p>
      <w:pPr>
        <w:pStyle w:val="Normal"/>
        <w:rPr/>
      </w:pPr>
      <w:r>
        <w:rPr/>
      </w:r>
    </w:p>
    <w:p>
      <w:pPr>
        <w:pStyle w:val="Normal"/>
        <w:rPr/>
      </w:pPr>
      <w:r>
        <w:rPr/>
        <w:t>Дальнейшее развитие фармакология получила в трудах Галена, крупнейшего представителя Римской медицины II века нашей эры. В отличие от Гиппократа, считавшего, что в природе даны лекарства в готовом виде, Гален ввел в практику извлечение из природных материалов, чаще всего из растений, полезных начал. Такие препараты до сих пор носят название галеновых.</w:t>
      </w:r>
    </w:p>
    <w:p>
      <w:pPr>
        <w:pStyle w:val="Normal"/>
        <w:rPr/>
      </w:pPr>
      <w:r>
        <w:rPr/>
      </w:r>
    </w:p>
    <w:p>
      <w:pPr>
        <w:pStyle w:val="Normal"/>
        <w:rPr/>
      </w:pPr>
      <w:r>
        <w:rPr/>
        <w:t>Дальнейшее развитие о лекарствах наука получила в трудах Авиценны (Х век нашей эры). Ученый оставил замечательный труд "Канон врачебного искусства" в 5 книгах, причем вторая книга "Канона" посвящена изучению простых лекарственных средств с точки зрения практического врача.</w:t>
      </w:r>
    </w:p>
    <w:p>
      <w:pPr>
        <w:pStyle w:val="Normal"/>
        <w:rPr/>
      </w:pPr>
      <w:r>
        <w:rPr/>
      </w:r>
    </w:p>
    <w:p>
      <w:pPr>
        <w:pStyle w:val="Normal"/>
        <w:rPr/>
      </w:pPr>
      <w:r>
        <w:rPr/>
        <w:t>В XYI веке, в эпоху Возрождения, против учения Гиппократа-Галена выступил крупнейший мыслитель Парацельс (Теофраст Гогенгейм). Этот врач явился основателем ятрохимии. Он дал начало химическому направлению фармакологии.</w:t>
      </w:r>
    </w:p>
    <w:p>
      <w:pPr>
        <w:pStyle w:val="Normal"/>
        <w:rPr/>
      </w:pPr>
      <w:r>
        <w:rPr/>
      </w:r>
    </w:p>
    <w:p>
      <w:pPr>
        <w:pStyle w:val="Normal"/>
        <w:rPr/>
      </w:pPr>
      <w:r>
        <w:rPr/>
        <w:t>Современная же фармакология как отрасль науки сформировалась сравнительно недавно; она развилась благодаря экспериментам на животных, впервые проведенным Francois Magendi/Франсуа Мажанди (1783-1855) и Сlaude Bernard/Клод Бернар (1813-1878).</w:t>
      </w:r>
    </w:p>
    <w:p>
      <w:pPr>
        <w:pStyle w:val="Normal"/>
        <w:rPr/>
      </w:pPr>
      <w:r>
        <w:rPr/>
      </w:r>
    </w:p>
    <w:p>
      <w:pPr>
        <w:pStyle w:val="Normal"/>
        <w:rPr/>
      </w:pPr>
      <w:r>
        <w:rPr/>
        <w:t>Принципиальное значение имело то обстоятельство, что для анализа действия лекарственных средств стали использоваться экспериментальные методы. Прогресс в фармакологии стал возможен благодаря развитию физиологии, биохимии и органической химии. Качественно новым этапом фармакологии явилось получение синтетических препаратов, что стимулировало зарождение химико-фармацевтической промышленности. Все это, безусловно стимулировало прогресс фармакологии и привело к открытию экспериментальных фармакологических лабораторий, а в университетах на медицинских факультетах кафедр фармакологии.</w:t>
      </w:r>
    </w:p>
    <w:p>
      <w:pPr>
        <w:pStyle w:val="Normal"/>
        <w:rPr/>
      </w:pPr>
      <w:r>
        <w:rPr/>
      </w:r>
    </w:p>
    <w:p>
      <w:pPr>
        <w:pStyle w:val="Normal"/>
        <w:rPr/>
      </w:pPr>
      <w:r>
        <w:rPr/>
        <w:t>Ученик Бухгейма - Освальд Шмидеберг, назначенный в 1872 году заведующим первой из когда-либо созданных кафедр фармакологии в Страсбургском университете (Германия), считается основателем современной экспериментальной фармакологии.</w:t>
      </w:r>
    </w:p>
    <w:p>
      <w:pPr>
        <w:pStyle w:val="Normal"/>
        <w:rPr/>
      </w:pPr>
      <w:r>
        <w:rPr/>
      </w:r>
    </w:p>
    <w:p>
      <w:pPr>
        <w:pStyle w:val="Normal"/>
        <w:rPr/>
      </w:pPr>
      <w:r>
        <w:rPr/>
        <w:t>Сейчас уже получение медицинского образования немыслимо без знаний основ фармакологии, так как только надлежащее знакомство с данной дисциплиной позволяет проводить больному рациональную терапию.</w:t>
      </w:r>
    </w:p>
    <w:p>
      <w:pPr>
        <w:pStyle w:val="Normal"/>
        <w:rPr/>
      </w:pPr>
      <w:r>
        <w:rPr/>
      </w:r>
    </w:p>
    <w:p>
      <w:pPr>
        <w:pStyle w:val="Normal"/>
        <w:rPr/>
      </w:pPr>
      <w:r>
        <w:rPr/>
        <w:t>Прогресс фармакологии неизбежно сказывается на клинических дисциплинах. По-видимому, Вам хорошо известно, какое значение для хирургии имело появление средств для наркоза, местных анестетиков, миорелаксантов, ганглиоблокатеров.</w:t>
      </w:r>
    </w:p>
    <w:p>
      <w:pPr>
        <w:pStyle w:val="Normal"/>
        <w:rPr/>
      </w:pPr>
      <w:r>
        <w:rPr/>
      </w:r>
    </w:p>
    <w:p>
      <w:pPr>
        <w:pStyle w:val="Normal"/>
        <w:rPr/>
      </w:pPr>
      <w:r>
        <w:rPr/>
        <w:t>Выделение и синтез гормональных средств существенно изменили результаты лечения больных с эндокринной патологией.</w:t>
      </w:r>
    </w:p>
    <w:p>
      <w:pPr>
        <w:pStyle w:val="Normal"/>
        <w:rPr/>
      </w:pPr>
      <w:r>
        <w:rPr/>
      </w:r>
    </w:p>
    <w:p>
      <w:pPr>
        <w:pStyle w:val="Normal"/>
        <w:rPr/>
      </w:pPr>
      <w:r>
        <w:rPr/>
        <w:t>Качественно новый этап в развитии психиатрии связан с открытием психотропных средств, в частности, лечение больных с психозами немыслимо без нейролептиков (аминозин и др. ).</w:t>
      </w:r>
    </w:p>
    <w:p>
      <w:pPr>
        <w:pStyle w:val="Normal"/>
        <w:rPr/>
      </w:pPr>
      <w:r>
        <w:rPr/>
      </w:r>
    </w:p>
    <w:p>
      <w:pPr>
        <w:pStyle w:val="Normal"/>
        <w:rPr/>
      </w:pPr>
      <w:r>
        <w:rPr/>
        <w:t>Эффективное лечение бактериальных инфекций стало возможным только после получения антибиотиков, сульфаниламидных препаратов и других химиотерапевтических средств.</w:t>
      </w:r>
    </w:p>
    <w:p>
      <w:pPr>
        <w:pStyle w:val="Normal"/>
        <w:rPr/>
      </w:pPr>
      <w:r>
        <w:rPr/>
      </w:r>
    </w:p>
    <w:p>
      <w:pPr>
        <w:pStyle w:val="Normal"/>
        <w:rPr/>
      </w:pPr>
      <w:r>
        <w:rPr/>
        <w:t>Трансплантацию органов удалось осуществить прежде всего в связи с созданием мощных иммунодепрессивных средств (глюкокортикоиды, циклоспорин А, цитостатики). Перечисленные примеры свидетельствуют о первостепенной роли фармакологии в современной медицине.</w:t>
      </w:r>
    </w:p>
    <w:p>
      <w:pPr>
        <w:pStyle w:val="Normal"/>
        <w:rPr/>
      </w:pPr>
      <w:r>
        <w:rPr/>
      </w:r>
    </w:p>
    <w:p>
      <w:pPr>
        <w:pStyle w:val="Normal"/>
        <w:rPr/>
      </w:pPr>
      <w:r>
        <w:rPr/>
        <w:t>Как уже упоминалось, важнейшей задачей фармакологии является изыскание и изучение механизмов действия новых лекарственных средств. Эту задачу ученые решают с помощью экспериментального метода, а потому данный раздел науки чаще всего называют экспериментальной, или базовой фармакологией. На студенческом уровне эту дисциплину можно назвать пропедевтической фармакологией (по аналогии с пропедевтикой внутренних болезней).</w:t>
      </w:r>
    </w:p>
    <w:p>
      <w:pPr>
        <w:pStyle w:val="Normal"/>
        <w:rPr/>
      </w:pPr>
      <w:r>
        <w:rPr/>
      </w:r>
    </w:p>
    <w:p>
      <w:pPr>
        <w:pStyle w:val="Normal"/>
        <w:rPr/>
      </w:pPr>
      <w:r>
        <w:rPr/>
        <w:t>В первой же половине ХХ столетия, а особенно с 60-х годов нашего века, бурное развитие получила клиническая фармакология, предметом которой является изучение взаимодействия лекарственных средств с организмом человека в клинических условиях, то есть в условиях патологии. Во многих странах, в том числе и нашей, клиническая фармакология выделена в отдельную дисциплину и в системе здравоохранения работают специально подготовленные клинические фармакологи. В медицинских вузах созданы специальные кафедры клинической фармакологии, которые все более получают свой официальный статус.</w:t>
      </w:r>
    </w:p>
    <w:p>
      <w:pPr>
        <w:pStyle w:val="Normal"/>
        <w:rPr/>
      </w:pPr>
      <w:r>
        <w:rPr/>
      </w:r>
    </w:p>
    <w:p>
      <w:pPr>
        <w:pStyle w:val="Normal"/>
        <w:rPr/>
      </w:pPr>
      <w:r>
        <w:rPr/>
        <w:t>Клиническая фармакология изучает влияние лекарственных средств на больного, процессы всасывания, распределения, биологической трансформации и выделения лекарств, побочные реакции, особенности действия и влияния различных состояний организма (возраст, беременность, заболевания и т. д. ) на чувствительность к лекарственным средствам, взаимодействие различных препаратов при их совместном применении, влиянии пищи на фармакологические механизмы действия лекарств и ряд других вопросов, связанных с эффективностью и переносимостью лекарственных средств.</w:t>
      </w:r>
    </w:p>
    <w:p>
      <w:pPr>
        <w:pStyle w:val="Normal"/>
        <w:rPr/>
      </w:pPr>
      <w:r>
        <w:rPr/>
      </w:r>
    </w:p>
    <w:p>
      <w:pPr>
        <w:pStyle w:val="Normal"/>
        <w:rPr/>
      </w:pPr>
      <w:r>
        <w:rPr/>
        <w:t>Фармакология - наука бурно прогрессирующая. Прогресс в области лекарствоведения и фармакологии в целом привел к тому, что в последнее время выделился и обособился ряд самостоятельных научных дисциплин и направлений. Синтез отдельных веществ, затем групп соединений создал предпосылки к выделению отдельных направлений лекарственной терапии и профилактики, таких, например, как радиационная фармакология, иммунофармакология, психофармакология, педиатрическая фармакология и др.</w:t>
      </w:r>
    </w:p>
    <w:p>
      <w:pPr>
        <w:pStyle w:val="Normal"/>
        <w:rPr/>
      </w:pPr>
      <w:r>
        <w:rPr/>
      </w:r>
    </w:p>
    <w:p>
      <w:pPr>
        <w:pStyle w:val="Normal"/>
        <w:rPr/>
      </w:pPr>
      <w:r>
        <w:rPr/>
        <w:t>В целом же в настоящее время фармакология как базовая наука имеет 4 основных раздела:</w:t>
      </w:r>
    </w:p>
    <w:p>
      <w:pPr>
        <w:pStyle w:val="Normal"/>
        <w:rPr/>
      </w:pPr>
      <w:r>
        <w:rPr/>
      </w:r>
    </w:p>
    <w:p>
      <w:pPr>
        <w:pStyle w:val="Normal"/>
        <w:rPr/>
      </w:pPr>
      <w:r>
        <w:rPr/>
        <w:t>1. Фармакокинетика</w:t>
      </w:r>
    </w:p>
    <w:p>
      <w:pPr>
        <w:pStyle w:val="Normal"/>
        <w:rPr/>
      </w:pPr>
      <w:r>
        <w:rPr/>
      </w:r>
    </w:p>
    <w:p>
      <w:pPr>
        <w:pStyle w:val="Normal"/>
        <w:rPr/>
      </w:pPr>
      <w:r>
        <w:rPr/>
        <w:t>2. Фармакодинамика</w:t>
      </w:r>
    </w:p>
    <w:p>
      <w:pPr>
        <w:pStyle w:val="Normal"/>
        <w:rPr/>
      </w:pPr>
      <w:r>
        <w:rPr/>
      </w:r>
    </w:p>
    <w:p>
      <w:pPr>
        <w:pStyle w:val="Normal"/>
        <w:rPr/>
      </w:pPr>
      <w:r>
        <w:rPr/>
        <w:t>3. Фармакотерапия</w:t>
      </w:r>
    </w:p>
    <w:p>
      <w:pPr>
        <w:pStyle w:val="Normal"/>
        <w:rPr/>
      </w:pPr>
      <w:r>
        <w:rPr/>
      </w:r>
    </w:p>
    <w:p>
      <w:pPr>
        <w:pStyle w:val="Normal"/>
        <w:rPr/>
      </w:pPr>
      <w:r>
        <w:rPr/>
        <w:t>4. Токсикология лекарств (нежелательное действие лекарств).</w:t>
      </w:r>
    </w:p>
    <w:p>
      <w:pPr>
        <w:pStyle w:val="Normal"/>
        <w:rPr/>
      </w:pPr>
      <w:r>
        <w:rPr/>
      </w:r>
    </w:p>
    <w:p>
      <w:pPr>
        <w:pStyle w:val="Normal"/>
        <w:rPr/>
      </w:pPr>
      <w:r>
        <w:rPr/>
        <w:t>Кроме того, фармакологию еще подразделяют на общую и частную. Если общая фармакология изучает общие закономерности взаимодействия лекарственных веществ с живыми организмами, то частная рассматривает конкретныые фармакологические группы и отдельные препараты.</w:t>
      </w:r>
    </w:p>
    <w:p>
      <w:pPr>
        <w:pStyle w:val="Normal"/>
        <w:rPr/>
      </w:pPr>
      <w:r>
        <w:rPr/>
      </w:r>
    </w:p>
    <w:p>
      <w:pPr>
        <w:pStyle w:val="Normal"/>
        <w:rPr/>
      </w:pPr>
      <w:r>
        <w:rPr/>
        <w:t>В обоих разделах особое внимание уделяется фармакодинамике и фармакокинетике лекарств, приводятся сведения о показаниях к их применению и возможных побочных эффектах.</w:t>
      </w:r>
    </w:p>
    <w:p>
      <w:pPr>
        <w:pStyle w:val="Normal"/>
        <w:rPr/>
      </w:pPr>
      <w:r>
        <w:rPr/>
      </w:r>
    </w:p>
    <w:p>
      <w:pPr>
        <w:pStyle w:val="Normal"/>
        <w:rPr/>
      </w:pPr>
      <w:r>
        <w:rPr/>
        <w:t>ФАРМАКОКИНЕТИКА греческое слово, PHARMACON - лекарство, KINEO - двигать. ФАРМАКОКИНЕТИКА (ФК) - это один из основных разделов фармакологии, изучающий движение лекарств, а именно она в количественном плане описывает (характеризует) абсорбцию (всасывание), распределение, биотрансформацию и экскрецию (выведение) лекарственных средств из организма. Другими словами, ФК - изучает пути прохождения и изменения лекарственных средств в организме, а также, что очень важно подчеркнуть, зависимость от этих процессов эффективности и переносимости препаратов. Фармакокинетика позволяет оценить динамику концентрации лекарственных средств в организме. Фармакокинетические исследования позволяют оценить процессы всасывания (абсорбции), распределения, связывания с белками, биотрансформации и выведения из организма лекарственных средств. Полученные в результате этих исследований данные создают ту качественную и количественную основу, с помощью которой можно прогнозировать степень попадания лекарственного вещества к месту его действия.</w:t>
      </w:r>
    </w:p>
    <w:p>
      <w:pPr>
        <w:pStyle w:val="Normal"/>
        <w:rPr/>
      </w:pPr>
      <w:r>
        <w:rPr/>
      </w:r>
    </w:p>
    <w:p>
      <w:pPr>
        <w:pStyle w:val="Normal"/>
        <w:rPr/>
      </w:pPr>
      <w:r>
        <w:rPr/>
        <w:t>В свою очередь, эти данные необходимы для научно обоснованного выбора рациональных дозировок, путей и схем применения лекарственных средств для обеспечения наиболее эффективного лечения больных и предупреждения побочных эффектов и передозировок.</w:t>
      </w:r>
    </w:p>
    <w:p>
      <w:pPr>
        <w:pStyle w:val="Normal"/>
        <w:rPr/>
      </w:pPr>
      <w:r>
        <w:rPr/>
      </w:r>
    </w:p>
    <w:p>
      <w:pPr>
        <w:pStyle w:val="Normal"/>
        <w:rPr/>
      </w:pPr>
      <w:r>
        <w:rPr/>
        <w:t>АБСОРБЦИЯ - от латинского ABSORBEO - всасываю. В фармакокинетике абсорбцией называется прохождение, проникновение через биологические мембраны лекарств. По сути клеточные мембраны представляют собой биологические "преграды" организма для лекарственного препарата.</w:t>
      </w:r>
    </w:p>
    <w:p>
      <w:pPr>
        <w:pStyle w:val="Normal"/>
        <w:rPr/>
      </w:pPr>
      <w:r>
        <w:rPr/>
      </w:r>
    </w:p>
    <w:p>
      <w:pPr>
        <w:pStyle w:val="Normal"/>
        <w:rPr/>
      </w:pPr>
      <w:r>
        <w:rPr/>
        <w:t>Как известно из курсов биологии, гистологии и биохимии, молекулярное строение биологических мембран преимущественно представлено липидным слоем. Если быть более точным, то надо сказать, что между наружным и внутренним слоями белковых молекул толщиной около 3 нм лежит двойной слой фосфолипидных молекул.</w:t>
      </w:r>
    </w:p>
    <w:p>
      <w:pPr>
        <w:pStyle w:val="Normal"/>
        <w:rPr/>
      </w:pPr>
      <w:r>
        <w:rPr/>
      </w:r>
    </w:p>
    <w:p>
      <w:pPr>
        <w:pStyle w:val="Normal"/>
        <w:rPr/>
      </w:pPr>
      <w:r>
        <w:rPr/>
        <w:t>Известны несколько механизмов, посредством которых лекарственные средства преодолевают тканевые барьеры. Однако все эти механизмы абсорбции можно разбить на 2 большие группы:</w:t>
      </w:r>
    </w:p>
    <w:p>
      <w:pPr>
        <w:pStyle w:val="Normal"/>
        <w:rPr/>
      </w:pPr>
      <w:r>
        <w:rPr/>
      </w:r>
    </w:p>
    <w:p>
      <w:pPr>
        <w:pStyle w:val="Normal"/>
        <w:rPr/>
      </w:pPr>
      <w:r>
        <w:rPr/>
        <w:t>1) первая группа - а именно ПАССИВНЫЕ МЕХАНИЗМЫ, осуществляемые по градиенту концентрации веществ (из мест с большим концентрационным потенциалом в область более низкой концентрации), без затраты энергии;</w:t>
      </w:r>
    </w:p>
    <w:p>
      <w:pPr>
        <w:pStyle w:val="Normal"/>
        <w:rPr/>
      </w:pPr>
      <w:r>
        <w:rPr/>
      </w:r>
    </w:p>
    <w:p>
      <w:pPr>
        <w:pStyle w:val="Normal"/>
        <w:rPr/>
      </w:pPr>
      <w:r>
        <w:rPr/>
        <w:t>2) вторая группа - така называемый АКТИВНЫЙ ТРАНСПОРТ лекарственных средств, когда проникновение лекарств через биологические мембраны клеток идет, в отличии от пассивных механизмов, с затратой метаболической энергии и осуществляется против градиента концентрации.</w:t>
      </w:r>
    </w:p>
    <w:p>
      <w:pPr>
        <w:pStyle w:val="Normal"/>
        <w:rPr/>
      </w:pPr>
      <w:r>
        <w:rPr/>
      </w:r>
    </w:p>
    <w:p>
      <w:pPr>
        <w:pStyle w:val="Normal"/>
        <w:rPr/>
      </w:pPr>
      <w:r>
        <w:rPr/>
        <w:t>В свою очередь, пассивные механизмы подразделяются на несколько групп. Для нас важны 2, которые мы и разберем.</w:t>
      </w:r>
    </w:p>
    <w:p>
      <w:pPr>
        <w:pStyle w:val="Normal"/>
        <w:rPr/>
      </w:pPr>
      <w:r>
        <w:rPr/>
      </w:r>
    </w:p>
    <w:p>
      <w:pPr>
        <w:pStyle w:val="Normal"/>
        <w:rPr/>
      </w:pPr>
      <w:r>
        <w:rPr/>
        <w:t>1. Фильтрация через поры мембран, через каналы. В данном случае речь идет о пассивной диффузии через так называемые "водные поры", имеющиеся между клетками эпидермиса, эпителия слизистой оболочки желудочно-кишечного тракта, роговицы, эндотелия капилляров. Следует подчеркнуть, что эпителиальные клетки разделены очень узкими промежутками (0, 4-1, 0 нм), через которые проходят только молекулы, имеющие массу 100-150 дальтон (вода, литий, этанол, мочевина). "Водные поры" между клетками эндотелия капилляров значительно больше, и через них могут проникать молекулы, имеющие массу до 30000 дальтон (исключение составляют капилляры мозга, в основном не имеющие таких пор).</w:t>
      </w:r>
    </w:p>
    <w:p>
      <w:pPr>
        <w:pStyle w:val="Normal"/>
        <w:rPr/>
      </w:pPr>
      <w:r>
        <w:rPr/>
      </w:r>
    </w:p>
    <w:p>
      <w:pPr>
        <w:pStyle w:val="Normal"/>
        <w:rPr/>
      </w:pPr>
      <w:r>
        <w:rPr/>
        <w:t>Фильтрация через поры мембран зависит от гидростатического и осмотического давления. Данный механизм абсорбции для фармакологии мало значим, так большинство современных лекарств имеет большой молекулярный вес.</w:t>
      </w:r>
    </w:p>
    <w:p>
      <w:pPr>
        <w:pStyle w:val="Normal"/>
        <w:rPr/>
      </w:pPr>
      <w:r>
        <w:rPr/>
      </w:r>
    </w:p>
    <w:p>
      <w:pPr>
        <w:pStyle w:val="Normal"/>
        <w:rPr/>
      </w:pPr>
      <w:r>
        <w:rPr/>
        <w:t>Важен второй путь, а именно пассивная диффузия прямо через мембраны клеток по градиенту концентрации путем растворения в липидах мембран. Это наиболее значимый механизм, так как для большинства лекарств характерна существенно большая растворимость в липидах, чем в воде. Таким образом, для осуществления всасывания (абсорбции) по второму пути пассивной диффузии лекарство должно быть липофильно, то есть должно быть со слабой степенью ионизации. Другими словами, оно должно быть мало ионизировано, недиссоциировано.</w:t>
      </w:r>
    </w:p>
    <w:p>
      <w:pPr>
        <w:pStyle w:val="Normal"/>
        <w:rPr/>
      </w:pPr>
      <w:r>
        <w:rPr/>
      </w:r>
    </w:p>
    <w:p>
      <w:pPr>
        <w:pStyle w:val="Normal"/>
        <w:rPr/>
      </w:pPr>
      <w:r>
        <w:rPr/>
        <w:t>Установлено, что если лекарственное вещество при значениях pH, свойственных средам организма, находится главным образом в неионизированном виде (то есть в липофильной форме), оно лучше растворимо в липидах, чем в воде и хорошо проникает через биологические мембраны.</w:t>
      </w:r>
    </w:p>
    <w:p>
      <w:pPr>
        <w:pStyle w:val="Normal"/>
        <w:rPr/>
      </w:pPr>
      <w:r>
        <w:rPr/>
      </w:r>
    </w:p>
    <w:p>
      <w:pPr>
        <w:pStyle w:val="Normal"/>
        <w:rPr/>
      </w:pPr>
      <w:r>
        <w:rPr/>
        <w:t>И наоборот, если вещество ионизировано, оно плохо проникает через мембраны клеток в различные органы и ткани, но обладает лучшей водорастворимостью.</w:t>
      </w:r>
    </w:p>
    <w:p>
      <w:pPr>
        <w:pStyle w:val="Normal"/>
        <w:rPr/>
      </w:pPr>
      <w:r>
        <w:rPr/>
      </w:r>
    </w:p>
    <w:p>
      <w:pPr>
        <w:pStyle w:val="Normal"/>
        <w:rPr/>
      </w:pPr>
      <w:r>
        <w:rPr/>
        <w:t>Таким образом, скорость и степень всасывания лекарств, например, в желудке и кишечнике зависят от того, является ли вещество преимущественно водорастворимым (ионизированным, диссоциированным) или жирорастворимым (неионизированным), а это во многом определяется тем, является ли оно (лекарство) слабой кислотой или слабым основанием. От этой принадлежности зависит такая величина как константа ионизации или pKa.</w:t>
      </w:r>
    </w:p>
    <w:p>
      <w:pPr>
        <w:pStyle w:val="Normal"/>
        <w:rPr/>
      </w:pPr>
      <w:r>
        <w:rPr/>
      </w:r>
    </w:p>
    <w:p>
      <w:pPr>
        <w:pStyle w:val="Normal"/>
        <w:rPr/>
      </w:pPr>
      <w:r>
        <w:rPr/>
        <w:t>Величина pKa - это тот показатель pH, при котором диссоциирует 50% молекул вещества, то есть половина (1/2) молекул вещества ионизирована. Этот показатель определяет степень диссоциации ксенобиотика, то есть чужеродного организму соединения, поступающего в его внутреннюю среду (ксенобиотиками могут быть и вещества эндогенной природы - активные радикалы, клетки мутанты, аутоантигены), в зависимости от pH среды внутри организма, куда попало лекарственное вещество. Отмеченные параметры имеют значение не только для всасывания лекарства в кровь из желудочно-кишечного тракта, но и для его проникновения через любые мембранные барьеры в организме, например, при всасывании вещества из первичной мочи (реабсорбция) в почечных канальцах.</w:t>
      </w:r>
    </w:p>
    <w:p>
      <w:pPr>
        <w:pStyle w:val="Normal"/>
        <w:rPr/>
      </w:pPr>
      <w:r>
        <w:rPr/>
      </w:r>
    </w:p>
    <w:p>
      <w:pPr>
        <w:pStyle w:val="Normal"/>
        <w:rPr/>
      </w:pPr>
      <w:r>
        <w:rPr/>
        <w:t>Зная физико-химические свойства лекарственных средств и характеристику процессов проникновения ксенобиотика через различные тканевые барьеры, можно предсказать, как тот или иной препарат будет всасываться в кровь, распределяться в органах и тканях, выводиться из организма.</w:t>
      </w:r>
    </w:p>
    <w:p>
      <w:pPr>
        <w:pStyle w:val="Normal"/>
        <w:rPr/>
      </w:pPr>
      <w:r>
        <w:rPr/>
      </w:r>
    </w:p>
    <w:p>
      <w:pPr>
        <w:pStyle w:val="Normal"/>
        <w:rPr/>
      </w:pPr>
      <w:r>
        <w:rPr/>
        <w:t>Данный параметр, pKa, существует от природы, он характерен для каждого вещества. Но мы можем подействовать на pH среды. А pH среды определяет степень ионизации молекул слабых кислот и слабых оснований. Здесь следует напомнить, что среди лекарств встречаются и те, и другие, хотя, пожалуй, слабых оснований больше.</w:t>
      </w:r>
    </w:p>
    <w:p>
      <w:pPr>
        <w:pStyle w:val="Normal"/>
        <w:rPr/>
      </w:pPr>
      <w:r>
        <w:rPr/>
      </w:r>
    </w:p>
    <w:p>
      <w:pPr>
        <w:pStyle w:val="Normal"/>
        <w:rPr/>
      </w:pPr>
      <w:r>
        <w:rPr/>
        <w:t>Специальными исследованиями было выяснено, что степень диссоциации (ионизации) определяется согласно формуле Хендерсона-Хассельбаха:</w:t>
      </w:r>
    </w:p>
    <w:p>
      <w:pPr>
        <w:pStyle w:val="Normal"/>
        <w:rPr/>
      </w:pPr>
      <w:r>
        <w:rPr/>
      </w:r>
    </w:p>
    <w:p>
      <w:pPr>
        <w:pStyle w:val="Normal"/>
        <w:rPr/>
      </w:pPr>
      <w:r>
        <w:rPr/>
        <w:t>а) ДЛЯ СЛАБЫХ КИСЛОТ:</w:t>
      </w:r>
    </w:p>
    <w:p>
      <w:pPr>
        <w:pStyle w:val="Normal"/>
        <w:rPr/>
      </w:pPr>
      <w:r>
        <w:rPr/>
      </w:r>
    </w:p>
    <w:p>
      <w:pPr>
        <w:pStyle w:val="Normal"/>
        <w:rPr/>
      </w:pPr>
      <w:r>
        <w:rPr/>
        <w:t>неионизированная форма</w:t>
      </w:r>
    </w:p>
    <w:p>
      <w:pPr>
        <w:pStyle w:val="Normal"/>
        <w:rPr/>
      </w:pPr>
      <w:r>
        <w:rPr/>
      </w:r>
    </w:p>
    <w:p>
      <w:pPr>
        <w:pStyle w:val="Normal"/>
        <w:rPr/>
      </w:pPr>
      <w:r>
        <w:rPr/>
        <w:t>lg------------------------ = pKa - pH;</w:t>
      </w:r>
    </w:p>
    <w:p>
      <w:pPr>
        <w:pStyle w:val="Normal"/>
        <w:rPr/>
      </w:pPr>
      <w:r>
        <w:rPr/>
      </w:r>
    </w:p>
    <w:p>
      <w:pPr>
        <w:pStyle w:val="Normal"/>
        <w:rPr/>
      </w:pPr>
      <w:r>
        <w:rPr/>
        <w:t>ионизированная форма</w:t>
      </w:r>
    </w:p>
    <w:p>
      <w:pPr>
        <w:pStyle w:val="Normal"/>
        <w:rPr/>
      </w:pPr>
      <w:r>
        <w:rPr/>
      </w:r>
    </w:p>
    <w:p>
      <w:pPr>
        <w:pStyle w:val="Normal"/>
        <w:rPr/>
      </w:pPr>
      <w:r>
        <w:rPr/>
        <w:t>б) ДЛЯ СЛАБЫХ ОСНОВАНИЙ:</w:t>
      </w:r>
    </w:p>
    <w:p>
      <w:pPr>
        <w:pStyle w:val="Normal"/>
        <w:rPr/>
      </w:pPr>
      <w:r>
        <w:rPr/>
      </w:r>
    </w:p>
    <w:p>
      <w:pPr>
        <w:pStyle w:val="Normal"/>
        <w:rPr/>
      </w:pPr>
      <w:r>
        <w:rPr/>
        <w:t>ионизированная форма</w:t>
      </w:r>
    </w:p>
    <w:p>
      <w:pPr>
        <w:pStyle w:val="Normal"/>
        <w:rPr/>
      </w:pPr>
      <w:r>
        <w:rPr/>
      </w:r>
    </w:p>
    <w:p>
      <w:pPr>
        <w:pStyle w:val="Normal"/>
        <w:rPr/>
      </w:pPr>
      <w:r>
        <w:rPr/>
        <w:t>lg------------------------ = pKa - pH.</w:t>
      </w:r>
    </w:p>
    <w:p>
      <w:pPr>
        <w:pStyle w:val="Normal"/>
        <w:rPr/>
      </w:pPr>
      <w:r>
        <w:rPr/>
      </w:r>
    </w:p>
    <w:p>
      <w:pPr>
        <w:pStyle w:val="Normal"/>
        <w:rPr/>
      </w:pPr>
      <w:r>
        <w:rPr/>
        <w:t>неионизированная форма</w:t>
      </w:r>
    </w:p>
    <w:p>
      <w:pPr>
        <w:pStyle w:val="Normal"/>
        <w:rPr/>
      </w:pPr>
      <w:r>
        <w:rPr/>
      </w:r>
    </w:p>
    <w:p>
      <w:pPr>
        <w:pStyle w:val="Normal"/>
        <w:rPr/>
      </w:pPr>
      <w:r>
        <w:rPr/>
        <w:t>Как видим, зная pH среды и pKa вещества (для этого существуют таблицы) можно по вычисленному логарифму определить степень ионизации лекарства, а значит, степень его всасывания из желудочно-кишечного тракта и выведения почками при разных значениях pH мочи.</w:t>
      </w:r>
    </w:p>
    <w:p>
      <w:pPr>
        <w:pStyle w:val="Normal"/>
        <w:rPr/>
      </w:pPr>
      <w:r>
        <w:rPr/>
      </w:r>
    </w:p>
    <w:p>
      <w:pPr>
        <w:pStyle w:val="Normal"/>
        <w:rPr/>
      </w:pPr>
      <w:r>
        <w:rPr/>
      </w:r>
    </w:p>
    <w:p>
      <w:pPr>
        <w:pStyle w:val="Normal"/>
        <w:rPr/>
      </w:pPr>
      <w:r>
        <w:rPr/>
        <w:t>В качестве примера можно привести вариант, когда больному назначены таблетки ацетилсалициловой кислоты (аспирин). Это слабая кислота (pKa = 3, 5) и попав в мощное кислотное содежимое, ацетилсалициловая кислота будет менее диссоциироваться, а значит очень хорошо всасываться. Напомню, что на высоте секреции соляной кислоты у взрослых pH в желудке составляет 1, 5-2, 5. В кишечнике же, где pH содержимого (менее кислый) более щелочной и составляет для 12-перстной кишки pH = 5, 0-6, 0, а для тонкого кишечника - примерно 8, 0, аспирин будет плохо всасываться, так как в этих условиях будет образовываться существенно большее количество ионизированных молекул препарата, чем в желудке.</w:t>
      </w:r>
    </w:p>
    <w:p>
      <w:pPr>
        <w:pStyle w:val="Normal"/>
        <w:rPr/>
      </w:pPr>
      <w:r>
        <w:rPr/>
      </w:r>
    </w:p>
    <w:p>
      <w:pPr>
        <w:pStyle w:val="Normal"/>
        <w:rPr/>
      </w:pPr>
      <w:r>
        <w:rPr/>
        <w:t>Аналогично ведут себя соли барбитуровой кислоты (фенобарбитан и др. ). Фенобарбитал будет в этих условиях хорошо реабсорбироваться, то есть всасывается и не выводится (pKa = 7, 4; pH мочи = 6, 4; 7, 4 - 6, 4 = 1, 0; antilg 1 = 10. Последнее означает, что в просвете почечных канальцев в этих условиях на десять неионизированных молекул фенобарбитала будет приходится лишь одна ионизированная молекула лекарства).</w:t>
      </w:r>
    </w:p>
    <w:p>
      <w:pPr>
        <w:pStyle w:val="Normal"/>
        <w:rPr/>
      </w:pPr>
      <w:r>
        <w:rPr/>
      </w:r>
    </w:p>
    <w:p>
      <w:pPr>
        <w:pStyle w:val="Normal"/>
        <w:rPr/>
      </w:pPr>
      <w:r>
        <w:rPr/>
        <w:t>Другой пример: эфедрин, для которого pKa составляет 10, 6, а сам он является слабым основанием. Согласно приведенным выше уравнениям степень диссоциации эфедрина в тонком кишечнике будет минимальной (10, 6-8, 0=2, 6). Отсюда понятно, что скорее всего эфедрин будет подвергаться абсорбции в кишечнике, чем в желудке.</w:t>
      </w:r>
    </w:p>
    <w:p>
      <w:pPr>
        <w:pStyle w:val="Normal"/>
        <w:rPr/>
      </w:pPr>
      <w:r>
        <w:rPr/>
      </w:r>
    </w:p>
    <w:p>
      <w:pPr>
        <w:pStyle w:val="Normal"/>
        <w:rPr/>
      </w:pPr>
      <w:r>
        <w:rPr/>
        <w:t>Лекарственные средства со свойствами сильных кислот или щелочей при pH крови и содержимого кишечника находятся в ионизированной форме и поэтому плохо абсорбируются. Например, стрептомицин, канамицин являются препаратами, обладающими свойствами сильных щелочей, поэтому всасывание их из желудочно-кишечного тракта незначительно и непостоянно. Отсюда вывод, что такие лекарства нужно вводить только парентерально.</w:t>
      </w:r>
    </w:p>
    <w:p>
      <w:pPr>
        <w:pStyle w:val="Normal"/>
        <w:rPr/>
      </w:pPr>
      <w:r>
        <w:rPr/>
      </w:r>
    </w:p>
    <w:p>
      <w:pPr>
        <w:pStyle w:val="Normal"/>
        <w:rPr/>
      </w:pPr>
      <w:r>
        <w:rPr/>
        <w:t>Исходя из всего сказанного становится понятным, что при назначении того или иного лекарственного средства врач обязательно должен учитывать физиологическое состояние кишечника больного.</w:t>
      </w:r>
    </w:p>
    <w:p>
      <w:pPr>
        <w:pStyle w:val="Normal"/>
        <w:rPr/>
      </w:pPr>
      <w:r>
        <w:rPr/>
      </w:r>
    </w:p>
    <w:p>
      <w:pPr>
        <w:pStyle w:val="Normal"/>
        <w:rPr/>
      </w:pPr>
      <w:r>
        <w:rPr/>
        <w:t>Замечено, что всасывание лекарств снижается, замедлятся при усилении перистальтики кишечника, а также при: диареи (поносе). Изменяется абсорбция и под влияние средств, снижающих двигательную активность кишечника, например, под влиянием холинолитических средств (препараты группы атропина).</w:t>
      </w:r>
    </w:p>
    <w:p>
      <w:pPr>
        <w:pStyle w:val="Normal"/>
        <w:rPr/>
      </w:pPr>
      <w:r>
        <w:rPr/>
      </w:r>
    </w:p>
    <w:p>
      <w:pPr>
        <w:pStyle w:val="Normal"/>
        <w:rPr/>
      </w:pPr>
      <w:r>
        <w:rPr/>
        <w:t>Воспалительные процессы слизистой кишечника, ее отек также сопровождаются угнетением абсорбции лекарственных средств, например резко снижается всасывание, гипотиазида у больных с застойной недостаточностью сердца.</w:t>
      </w:r>
    </w:p>
    <w:p>
      <w:pPr>
        <w:pStyle w:val="Normal"/>
        <w:rPr/>
      </w:pPr>
      <w:r>
        <w:rPr/>
      </w:r>
    </w:p>
    <w:p>
      <w:pPr>
        <w:pStyle w:val="Normal"/>
        <w:rPr/>
      </w:pPr>
      <w:r>
        <w:rPr/>
        <w:t>Лекарственные средства в пищеварительному тракте подвергаются воздействию тех же самых секретов, что и вещества, содержащиеся в пище. Кислая среда желудка, кроме влияния на степень ионизации лекарств, может вызвать их химическое разрушение. Например, бензилпенициллин легко разрушается в кислой среде желудка, однако феноксиметилпенициллин более стабилен в кислой среде и потому полнее всасывается внутрь. Эритромицин также разрушается в кислой среде, однако некоторые его химические производные, а также специальные лекарственные формы, защищающие эритромицин от прямого воздействия кислоты желудочного сока, обеспечивают удовлетворительное всасывание этого препарата при приеме внутрь.</w:t>
      </w:r>
    </w:p>
    <w:p>
      <w:pPr>
        <w:pStyle w:val="Normal"/>
        <w:rPr/>
      </w:pPr>
      <w:r>
        <w:rPr/>
      </w:r>
    </w:p>
    <w:p>
      <w:pPr>
        <w:pStyle w:val="Normal"/>
        <w:rPr/>
      </w:pPr>
      <w:r>
        <w:rPr/>
        <w:t>Некоторые лекарственные препараты практически полностью инактивируются ферментами ЖКТ. К таким препаратам относятся белковые или полипептидные вещества (например, кортикотропин, вазопрессин, инсулин и др. ), а также некоторые гормональные препараты (прогестерон, тестостерон, альдостерон).</w:t>
      </w:r>
    </w:p>
    <w:p>
      <w:pPr>
        <w:pStyle w:val="Normal"/>
        <w:rPr/>
      </w:pPr>
      <w:r>
        <w:rPr/>
      </w:r>
    </w:p>
    <w:p>
      <w:pPr>
        <w:pStyle w:val="Normal"/>
        <w:rPr/>
      </w:pPr>
      <w:r>
        <w:rPr/>
        <w:t>Соли желчных кислот, в свою очередь, могут ускорить всасывание или замедлить его при образовании нерастворимых комплексов (например, нистатин, полимиксин, ванкомицин).</w:t>
      </w:r>
    </w:p>
    <w:p>
      <w:pPr>
        <w:pStyle w:val="Normal"/>
        <w:rPr/>
      </w:pPr>
      <w:r>
        <w:rPr/>
      </w:r>
    </w:p>
    <w:p>
      <w:pPr>
        <w:pStyle w:val="Normal"/>
        <w:rPr/>
      </w:pPr>
      <w:r>
        <w:rPr/>
        <w:t>На всасывание лекарств влияют объем и состав пищи, интервал времени между едой и приемом лекарств. Следует учитывать и стимулирующее действие пищи на секрецию желудочного сока и соляной кислоты. Молоко, соли железа, ионы Ca , Mg, Fe (яблоки), высокое содержание углеводов, белка, жира в пище нарушают всасывание тетрациклинов, ампициллина и амоксициллина, изониазида, но повышают всасывание гризеофульвина.</w:t>
      </w:r>
    </w:p>
    <w:p>
      <w:pPr>
        <w:pStyle w:val="Normal"/>
        <w:rPr/>
      </w:pPr>
      <w:r>
        <w:rPr/>
      </w:r>
    </w:p>
    <w:p>
      <w:pPr>
        <w:pStyle w:val="Normal"/>
        <w:rPr/>
      </w:pPr>
      <w:r>
        <w:rPr/>
        <w:t>Прием больными различных соков приводит к сдвигу pH в кислую сторону, что приводит к распаду кислотолабильных лекарств (эритромицин).</w:t>
      </w:r>
    </w:p>
    <w:p>
      <w:pPr>
        <w:pStyle w:val="Normal"/>
        <w:rPr/>
      </w:pPr>
      <w:r>
        <w:rPr/>
      </w:r>
    </w:p>
    <w:p>
      <w:pPr>
        <w:pStyle w:val="Normal"/>
        <w:rPr/>
      </w:pPr>
      <w:r>
        <w:rPr/>
        <w:t>Прием жидкости вместе с лекарствами может привести как к ускорению всасывания, так и к его замедлению. Суммируя эффекты, связанные с приемом пищи, следует выделить уменьшение или увеличение биодоступности лекарств и замедление всасываемости без изменения их биодоступности.</w:t>
      </w:r>
    </w:p>
    <w:p>
      <w:pPr>
        <w:pStyle w:val="Normal"/>
        <w:rPr/>
      </w:pPr>
      <w:r>
        <w:rPr/>
      </w:r>
    </w:p>
    <w:p>
      <w:pPr>
        <w:pStyle w:val="Normal"/>
        <w:rPr/>
      </w:pPr>
      <w:r>
        <w:rPr/>
        <w:t>На абсорбцию влияет и химико-физическое строение лекарственного вещества. Например, некоторые четвертичные аммониевые соединения (содержащие четырехвалентный атом азота N), являющиеся курареподатными препаратами (тубокурарин, анатруксоний, дитилин и др. ) - миорелаксантами, совершенно не проникают через липидный слой клеток, а поэтому их необходимо вводить только внутривенно.</w:t>
      </w:r>
    </w:p>
    <w:p>
      <w:pPr>
        <w:pStyle w:val="Normal"/>
        <w:rPr/>
      </w:pPr>
      <w:r>
        <w:rPr/>
      </w:r>
    </w:p>
    <w:p>
      <w:pPr>
        <w:pStyle w:val="Normal"/>
        <w:rPr/>
      </w:pPr>
      <w:r>
        <w:rPr/>
        <w:t>На всасывание препарата влияет и размер его частиц. Таблетки, состоящие из больших агрегатов активного вещества, даже при длительном пребывании в ЖКТ плохо распадаются и поэтому плохо всасываются. Лекарственные вещества в дисперсной форме или эмульгированные всасываются лучше.</w:t>
      </w:r>
    </w:p>
    <w:p>
      <w:pPr>
        <w:pStyle w:val="Normal"/>
        <w:rPr/>
      </w:pPr>
      <w:r>
        <w:rPr/>
      </w:r>
    </w:p>
    <w:p>
      <w:pPr>
        <w:pStyle w:val="Normal"/>
        <w:rPr/>
      </w:pPr>
      <w:r>
        <w:rPr/>
        <w:t>2. АКТИВНЫЙ ТРАНСПОРТ (облегченное всасывание). Активный транспорт предполагает, что всасывание происходит с помощью специальных носителей (облегченное всасывание) - переносчиков, - то есть оно предполагает перенос некоторых веществ через клеточные мембраны с помощью имеющихся в них белковых переносчиков ( белков-ферментов или транспортных белков). Так осуществляется перенос аминокислот (сахаров, пиримидиновых оснований) через гематоэнцефалический барьер, плаценту, слабых кислот - в проксимальных канальцах почек.</w:t>
      </w:r>
    </w:p>
    <w:p>
      <w:pPr>
        <w:pStyle w:val="Normal"/>
        <w:rPr/>
      </w:pPr>
      <w:r>
        <w:rPr/>
      </w:r>
    </w:p>
    <w:p>
      <w:pPr>
        <w:pStyle w:val="Normal"/>
        <w:rPr/>
      </w:pPr>
      <w:r>
        <w:rPr/>
        <w:t>Важно помнить, что влиять на активный транспорт мы практически не можем.</w:t>
      </w:r>
    </w:p>
    <w:p>
      <w:pPr>
        <w:pStyle w:val="Normal"/>
        <w:rPr/>
      </w:pPr>
      <w:r>
        <w:rPr/>
      </w:r>
    </w:p>
    <w:p>
      <w:pPr>
        <w:pStyle w:val="Normal"/>
        <w:rPr/>
      </w:pPr>
      <w:r>
        <w:rPr/>
        <w:t>Наконец, следует упомянуть еще об одном механизме всасывания - а именно о пиноцитозе. Лекарственные средства, молекулярная масса которых превышает 1000 дальтон, могут войти в клетку только с помощью пиноцитоза, то есть поглощения внеклеточного материала мембранными везикулами. Данный процесс особенно важен для лекарственных средств полипептидной структуры, а также, по-видимому, комплекса цианокобаламина (витамин В-12) с внутренним фактором Касла.</w:t>
      </w:r>
    </w:p>
    <w:p>
      <w:pPr>
        <w:pStyle w:val="Normal"/>
        <w:rPr/>
      </w:pPr>
      <w:r>
        <w:rPr/>
      </w:r>
    </w:p>
    <w:p>
      <w:pPr>
        <w:pStyle w:val="Normal"/>
        <w:rPr/>
      </w:pPr>
      <w:r>
        <w:rPr/>
        <w:t>Перечисленные механизмы абсорбции (всасывания) "работают", как правило, параллельно, но преобладающий вклад вносит обычно один из них (пассивная диффузия, фильтрация, активный транспорт, пиноцитоз). Так, в ротовой полости и в желудке главным образом реализуется пассивная диффузия, в меньшей степени - фильтрация. Другие механизмы практически не задействованы.</w:t>
      </w:r>
    </w:p>
    <w:p>
      <w:pPr>
        <w:pStyle w:val="Normal"/>
        <w:rPr/>
      </w:pPr>
      <w:r>
        <w:rPr/>
      </w:r>
    </w:p>
    <w:p>
      <w:pPr>
        <w:pStyle w:val="Normal"/>
        <w:rPr/>
      </w:pPr>
      <w:r>
        <w:rPr/>
        <w:t>В тонком кишечнике нет препятствий для реализации всех механизмов всасывания; какой из них доминирует, зависит от лекарственного средства.</w:t>
      </w:r>
    </w:p>
    <w:p>
      <w:pPr>
        <w:pStyle w:val="Normal"/>
        <w:rPr/>
      </w:pPr>
      <w:r>
        <w:rPr/>
      </w:r>
    </w:p>
    <w:p>
      <w:pPr>
        <w:pStyle w:val="Normal"/>
        <w:rPr/>
      </w:pPr>
      <w:r>
        <w:rPr/>
        <w:t>В толстом кишечнике и прямой кишке преобладают процессы пассивной диффузии и фильтрации. Они же являются основными механизмами всасывания лекарственных средств через кожу.</w:t>
      </w:r>
    </w:p>
    <w:p>
      <w:pPr>
        <w:pStyle w:val="Normal"/>
        <w:rPr/>
      </w:pPr>
      <w:r>
        <w:rPr/>
      </w:r>
    </w:p>
    <w:p>
      <w:pPr>
        <w:pStyle w:val="Normal"/>
        <w:rPr/>
      </w:pPr>
      <w:r>
        <w:rPr/>
        <w:t>Применение любого лекарства с лечебной или профилактической целью начинается с его введения в организм или нанесения на поверхность тела. От путей введения зависят скорость развития эффекта, его выраженность и продолжительность. Существующие пути введения обычно подразделяют на ЭНТЕРАЛЬНЫЕ (то есть через пищеварительный тракт: введения через рот, под язык, в 12-перстную кишку, в прямую кишку или ректально), и ПАРЕНТЕРАЛЬНЫЕ (то есть минуя пищеварительный тракт: в/венное введение, в/артериальное, в/мышечное, п/кожное, ингаляции - аэрозоли, газы, порошки); интратекальное или субарахноидальное введение; наконец, - местное применение лекарств: внутриматочное, введение во влагалище, введение в мочевой пузырь, внутрибрюшинное и т. д. ).</w:t>
      </w:r>
    </w:p>
    <w:p>
      <w:pPr>
        <w:pStyle w:val="Normal"/>
        <w:rPr/>
      </w:pPr>
      <w:r>
        <w:rPr/>
      </w:r>
    </w:p>
    <w:p>
      <w:pPr>
        <w:pStyle w:val="Normal"/>
        <w:rPr/>
      </w:pPr>
      <w:r>
        <w:rPr/>
        <w:t>От пути введения лекарственного средства во многом зависит, сможет ли оно попасть к месту действия (в биофазу) (например, в очаг воспаления) и оказать лечебный эффект.</w:t>
      </w:r>
    </w:p>
    <w:p>
      <w:pPr>
        <w:pStyle w:val="Normal"/>
        <w:rPr/>
      </w:pPr>
      <w:r>
        <w:rPr/>
        <w:t>II. РАСПРЕДЕЛЕНИЕ ЛЕКАРСТВЕННЫХ СРЕДСТВ В ОРГАНИЗМЕ. БИОЛОГИЧЕСКИЕ БАРЬЕРЫ. ДЕПОНИРОВАНИЕ</w:t>
      </w:r>
    </w:p>
    <w:p>
      <w:pPr>
        <w:pStyle w:val="Normal"/>
        <w:rPr/>
      </w:pPr>
      <w:r>
        <w:rPr/>
      </w:r>
    </w:p>
    <w:p>
      <w:pPr>
        <w:pStyle w:val="Normal"/>
        <w:rPr/>
      </w:pPr>
      <w:r>
        <w:rPr/>
        <w:t>После абсорбции лекарственные вещества попадают, как правило, в кровь, а затем разносятсяв разные органы и ткани. Характер распределения лекарственного средства определяется множеством факторов, в зависимости от которых лекарство будет распределяться в организме равномерно или неравномерно. Следует сказать, что большинство лекарственных средств распределяется неравномерно и лишь незначительная часть - относительно равномерно (ингаляционные средства для наркоза). Наиболее важными факторами, влияющими на характер распределения лекарственного средства, являются: 1) растворимость в липидах,</w:t>
      </w:r>
    </w:p>
    <w:p>
      <w:pPr>
        <w:pStyle w:val="Normal"/>
        <w:rPr/>
      </w:pPr>
      <w:r>
        <w:rPr/>
      </w:r>
    </w:p>
    <w:p>
      <w:pPr>
        <w:pStyle w:val="Normal"/>
        <w:rPr/>
      </w:pPr>
      <w:r>
        <w:rPr/>
        <w:t>2) степень связывания с белками плазмы крови, 3) интенсивность регионарного кровотока.</w:t>
      </w:r>
    </w:p>
    <w:p>
      <w:pPr>
        <w:pStyle w:val="Normal"/>
        <w:rPr/>
      </w:pPr>
      <w:r>
        <w:rPr/>
      </w:r>
    </w:p>
    <w:p>
      <w:pPr>
        <w:pStyle w:val="Normal"/>
        <w:rPr/>
      </w:pPr>
      <w:r>
        <w:rPr/>
        <w:t>Растворимость в липидах лекарственного средства определяет способность его проникать через биологические барьеры. Это прежде всего, стенка капилляров и клеточные мембраны, являющиеся основными структурами различных гистогематических барьеров, в частности, таких как, гематоэнцефалический и плацентарный барьеры. Неионизированные жирорастворимые лекарственные средства легко проникают через клеточные мембраны и распределяются во всех жидких средах организма. Распределение лекарственных средств, плохо проникающих через клеточные мембраны (ионизированные лекарственные вещества), осуществляется не столь равномерно.</w:t>
      </w:r>
    </w:p>
    <w:p>
      <w:pPr>
        <w:pStyle w:val="Normal"/>
        <w:rPr/>
      </w:pPr>
      <w:r>
        <w:rPr/>
      </w:r>
    </w:p>
    <w:p>
      <w:pPr>
        <w:pStyle w:val="Normal"/>
        <w:rPr/>
      </w:pPr>
      <w:r>
        <w:rPr/>
        <w:t>Проницаемость ГЭБ возрастает при повышении осмотического давления плазмы крови. Различные заболевания могут изменять распределение лекарств в организме. Так развитие ацидоза может способствовать проникновению в ткани лекарств - слабых кислот, которые меньше диссоциируются в таких условиях.</w:t>
      </w:r>
    </w:p>
    <w:p>
      <w:pPr>
        <w:pStyle w:val="Normal"/>
        <w:rPr/>
      </w:pPr>
      <w:r>
        <w:rPr/>
      </w:r>
    </w:p>
    <w:p>
      <w:pPr>
        <w:pStyle w:val="Normal"/>
        <w:rPr/>
      </w:pPr>
      <w:r>
        <w:rPr/>
        <w:t>Иногда распределение лекарственного вещества зависит от сродства препарата к тем или иным тканям, что приводит к их накоплению в отдельных органах и тканях. В качестве примера можно назвать образование тканевого депо в случае использования препаратов, содержащих йод (J) в тканях щитовидной железы. При использовании тетрациклинов последние могут избирательно накапливаться в костной ткане, в частности, зубах. Зубы в таком случае, особенно у детей, могут приобрести желтую окраску.</w:t>
      </w:r>
    </w:p>
    <w:p>
      <w:pPr>
        <w:pStyle w:val="Normal"/>
        <w:rPr/>
      </w:pPr>
      <w:r>
        <w:rPr/>
      </w:r>
    </w:p>
    <w:p>
      <w:pPr>
        <w:pStyle w:val="Normal"/>
        <w:rPr/>
      </w:pPr>
      <w:r>
        <w:rPr/>
        <w:t>Такая избирательность действия обусловлена сродством тетрациклинов к биологическим субстратам костной ткани, а именно образованием тетрациклинкальциевых комплексов по типу хелатов (hela - клешня рака). Данные факты важно помнить, особенно педиатрам и акушер-гинекологам.</w:t>
      </w:r>
    </w:p>
    <w:p>
      <w:pPr>
        <w:pStyle w:val="Normal"/>
        <w:rPr/>
      </w:pPr>
      <w:r>
        <w:rPr/>
      </w:r>
    </w:p>
    <w:p>
      <w:pPr>
        <w:pStyle w:val="Normal"/>
        <w:rPr/>
      </w:pPr>
      <w:r>
        <w:rPr/>
        <w:t>Некоторые препараты могут в больших количествах накапливаться внутри клеток, образуя клеточные депо (акрихин). Происходит это за счет связывания лекарственного вещества с внутриклеточными белками, нуклепротеидами, фосфолипидами.</w:t>
      </w:r>
    </w:p>
    <w:p>
      <w:pPr>
        <w:pStyle w:val="Normal"/>
        <w:rPr/>
      </w:pPr>
      <w:r>
        <w:rPr/>
      </w:r>
    </w:p>
    <w:p>
      <w:pPr>
        <w:pStyle w:val="Normal"/>
        <w:rPr/>
      </w:pPr>
      <w:r>
        <w:rPr/>
        <w:t>Некоторые средства для наркоза в силу своей липофильности могут образовывать жировые депо, что также следует учитывать.</w:t>
      </w:r>
    </w:p>
    <w:p>
      <w:pPr>
        <w:pStyle w:val="Normal"/>
        <w:rPr/>
      </w:pPr>
      <w:r>
        <w:rPr/>
      </w:r>
    </w:p>
    <w:p>
      <w:pPr>
        <w:pStyle w:val="Normal"/>
        <w:rPr/>
      </w:pPr>
      <w:r>
        <w:rPr/>
        <w:t>Депонируются лекарственные средства, как правило, за счет обратимых связей, что в принципе, определяет продолжительность их нахождения в тканевых депо. Однако если образуются стойкие комплексы с белками крови (сульфадиметоксин) или тканей (соли тяжелых металлов), то нахождение этих средств в депо существенно удлиняется.</w:t>
      </w:r>
    </w:p>
    <w:p>
      <w:pPr>
        <w:pStyle w:val="Normal"/>
        <w:rPr/>
      </w:pPr>
      <w:r>
        <w:rPr/>
      </w:r>
    </w:p>
    <w:p>
      <w:pPr>
        <w:pStyle w:val="Normal"/>
        <w:rPr/>
      </w:pPr>
      <w:r>
        <w:rPr/>
        <w:t>Следует также иметь ввиду, что после всасывания в системный кровоток большая часть лекарственного вещества в первые минуты попадает в те органы и ткани, которые наиболее активно перфузируются кровью (сердце, печень, почки). Медленнее происходит насыщение лекарственным средством мышц, слизистных оболочек, кожи и жировой ткани. Для достижения терапевтических концентраций лекарственных веществ в этих тканях требуется время от нескольких минут до нескольких часов.</w:t>
      </w:r>
    </w:p>
    <w:p>
      <w:pPr>
        <w:pStyle w:val="Normal"/>
        <w:rPr/>
      </w:pPr>
      <w:r>
        <w:rPr/>
      </w:r>
    </w:p>
    <w:p>
      <w:pPr>
        <w:pStyle w:val="Normal"/>
        <w:rPr/>
      </w:pPr>
      <w:r>
        <w:rPr/>
        <w:t>Наиболее наглядно влияние состояния гемодинамики на распределение лекарственных средств прослеживается в условиях патологии. Дело в том, что нарушения гемодинамики могут существенно изменять кинетику распределения. Так, при геморрагическом шоке или при застойной сердечной недостаточности перфузия большинства органов уменьшается. Нарушение скорости гломерулярной фильтрации и печеночного кровотока приводят к снижению соответственно почечного и печеночного клиренса, что сразу же скажется возрастанием концентрации препарата в плазме крови. Соответственно, будут увеличены интенсивность и длительность действия препарата. В качестве примера можно указать на увеличение продолжительности действия тиопентала при шоке.</w:t>
      </w:r>
    </w:p>
    <w:p>
      <w:pPr>
        <w:pStyle w:val="Normal"/>
        <w:rPr/>
      </w:pPr>
      <w:r>
        <w:rPr/>
      </w:r>
    </w:p>
    <w:p>
      <w:pPr>
        <w:pStyle w:val="Normal"/>
        <w:rPr/>
      </w:pPr>
      <w:r>
        <w:rPr/>
        <w:t>Многие лекарственные вещества обладают сильным физико-химическим сродством к различным белкам плазмы крови. Наиболее важными в этом отношении являются альбумины и в меньшей степени кислые альфа-гликопроитеиды. Такое средство лекарства приводит в конечном счете к тому, что после всасывания оно может циркулировать в крови не только в свободной форме, но и в форме, связанной с белками. Это так называемое, ЭКСТРАЦЕЛЛЮЛЯРНОЕ (внеклеточное) депо лекарственного вещества, его своеобразный резервуар в крови. Фракция связанного с белками плазмы препарата является временным депо и предупреждает резкие колебания концентрации несвязанного вещества в крови и жидких средах организма. Связывание лекарственных ввеществ с белками плазмы ограничивает их концентрацию в тканях и в месте действия, так как только свободный (несвязанный) препарат может проходить через мембраны. Вещество же, находящееся в комплексе с белком, лишено специфической активности. Связывание с белками снижает диффузию лекарственного вещества в клетку и поэтому замедляет процесс метабонизма. Связывание с белками снижает количество лекарственного вещества, способного фильтроваться в почечных клубочках, в результате чего замедляется и процесс его выведения (экскреция).</w:t>
      </w:r>
    </w:p>
    <w:p>
      <w:pPr>
        <w:pStyle w:val="Normal"/>
        <w:rPr/>
      </w:pPr>
      <w:r>
        <w:rPr/>
      </w:r>
    </w:p>
    <w:p>
      <w:pPr>
        <w:pStyle w:val="Normal"/>
        <w:rPr/>
      </w:pPr>
      <w:r>
        <w:rPr/>
        <w:t>Практически ощутимо, если лекарственное вещество связывается с белками очень активно, то есть более чем на 90%. Сила взаимодействия белков крови и лекарства выражается сродством или аффинитетом. Из этого определения (положения) вытекают важный вывод:</w:t>
      </w:r>
    </w:p>
    <w:p>
      <w:pPr>
        <w:pStyle w:val="Normal"/>
        <w:rPr/>
      </w:pPr>
      <w:r>
        <w:rPr/>
      </w:r>
    </w:p>
    <w:p>
      <w:pPr>
        <w:pStyle w:val="Normal"/>
        <w:rPr/>
      </w:pPr>
      <w:r>
        <w:rPr/>
        <w:t>Если А - лекарство,</w:t>
      </w:r>
    </w:p>
    <w:p>
      <w:pPr>
        <w:pStyle w:val="Normal"/>
        <w:rPr/>
      </w:pPr>
      <w:r>
        <w:rPr/>
      </w:r>
    </w:p>
    <w:p>
      <w:pPr>
        <w:pStyle w:val="Normal"/>
        <w:rPr/>
      </w:pPr>
      <w:r>
        <w:rPr/>
        <w:t>а О - белок, то А + В = АО</w:t>
      </w:r>
    </w:p>
    <w:p>
      <w:pPr>
        <w:pStyle w:val="Normal"/>
        <w:rPr/>
      </w:pPr>
      <w:r>
        <w:rPr/>
      </w:r>
    </w:p>
    <w:p>
      <w:pPr>
        <w:pStyle w:val="Normal"/>
        <w:rPr/>
      </w:pPr>
      <w:r>
        <w:rPr/>
        <w:t>Как видно из данного уравнения, свободная и связанная части лекарственного вещества находятся в состоянии динамического равновесия. Так как лекарство активно только лишь в свободном состоянии, то в связи с белком оно неактивно. Несколько упрощенное сравнение можно допустить, что в свободном состоянии лекарство действует на фармакологические рецепторы тканей как ключ к замку, а в связи с белком - этот ключ не работает.</w:t>
      </w:r>
    </w:p>
    <w:p>
      <w:pPr>
        <w:pStyle w:val="Normal"/>
        <w:rPr/>
      </w:pPr>
      <w:r>
        <w:rPr/>
      </w:r>
    </w:p>
    <w:p>
      <w:pPr>
        <w:pStyle w:val="Normal"/>
        <w:rPr/>
      </w:pPr>
      <w:r>
        <w:rPr/>
        <w:t>От степени аффинитета, то есть силы связывания лекарства с белком зависит:</w:t>
      </w:r>
    </w:p>
    <w:p>
      <w:pPr>
        <w:pStyle w:val="Normal"/>
        <w:rPr/>
      </w:pPr>
      <w:r>
        <w:rPr/>
      </w:r>
    </w:p>
    <w:p>
      <w:pPr>
        <w:pStyle w:val="Normal"/>
        <w:rPr/>
      </w:pPr>
      <w:r>
        <w:rPr/>
        <w:t>1) скорость поступления лекарственного вещества в ткани. Поскольку активность лекарственного вещества определеяется частью, способной к диффузии, то препараты с высокой степенью аффинитета, высоким сродством к белкам, такие, как длительно действующие сульфаниламиды (аффинитет &gt; 90%), действуют медленно и содержатся в интерстициальной (межклеточной) жидкости и в клетках тканей в невысоких концентрациях.</w:t>
      </w:r>
    </w:p>
    <w:p>
      <w:pPr>
        <w:pStyle w:val="Normal"/>
        <w:rPr/>
      </w:pPr>
      <w:r>
        <w:rPr/>
      </w:r>
    </w:p>
    <w:p>
      <w:pPr>
        <w:pStyle w:val="Normal"/>
        <w:rPr/>
      </w:pPr>
      <w:r>
        <w:rPr/>
        <w:t>Другим примером является сердечный гликозид (дигитоксин), связывающийся с белками на 97%. После приема этого препарата внутрь он начинает действовать лишь через 5-6-7 часов.</w:t>
      </w:r>
    </w:p>
    <w:p>
      <w:pPr>
        <w:pStyle w:val="Normal"/>
        <w:rPr/>
      </w:pPr>
      <w:r>
        <w:rPr/>
      </w:r>
    </w:p>
    <w:p>
      <w:pPr>
        <w:pStyle w:val="Normal"/>
        <w:rPr/>
      </w:pPr>
      <w:r>
        <w:rPr/>
        <w:t>2) От степени аффинитета лекарственные средства с белками плазмы зависит длительность их действия. Дигитоксин после 1-кратного приема оказывает фармакологический эффект в течение 2-3 дней, а остаточное его действие реализуется даже через несколько недель (14-21 день). Если при хронической сердечной недостаточности, связываеия лекарств с белками плазмы снижается, то при хронической легочной недостаточности или в послеоперационном периоде повышается (примерно на 10%). У больных со сниженной функции почек процент связывания с белками кислых лекарственных средств со свойствами кислот уменьшается.</w:t>
      </w:r>
    </w:p>
    <w:p>
      <w:pPr>
        <w:pStyle w:val="Normal"/>
        <w:rPr/>
      </w:pPr>
      <w:r>
        <w:rPr/>
      </w:r>
    </w:p>
    <w:p>
      <w:pPr>
        <w:pStyle w:val="Normal"/>
        <w:rPr/>
      </w:pPr>
      <w:r>
        <w:rPr/>
        <w:t>3) Степень аффинитета лекарства с белками крови влияет на различие эффектов лекарственных веществ у людей с различной патологией. Например, при развитии у больного с ожоговой болезнью глубокой гипопротеинемии фракция свободного лекарственного вещества увеличивается, что в такой ситуации требует снижения терапевтических доз препарата. Аналогичная ситуация может развиться при голодании, когда, если не будет снижена доза лекарства, на обычную его дозу разовьется токсический эффект (аналогично и при лучевой болезни).</w:t>
      </w:r>
    </w:p>
    <w:p>
      <w:pPr>
        <w:pStyle w:val="Normal"/>
        <w:rPr/>
      </w:pPr>
      <w:r>
        <w:rPr/>
      </w:r>
    </w:p>
    <w:p>
      <w:pPr>
        <w:pStyle w:val="Normal"/>
        <w:rPr/>
      </w:pPr>
      <w:r>
        <w:rPr/>
        <w:t>4) Одновременное применение препаратов, связывающихся с одними и теми же радикалами белковых молекул может вызвать эффект конкуренции их за связь с белками. Если в таком случае эти препараты обладают различной связывающейся способностью, то есть различным аффинитетом, может произойти внезапное повышение концентрации одного из них, иногда до опасного уровня. Так, если больной получает непрямой антикоагулянт (препарат типа фенилина, неодокумарина), коагуляционный потенциал которого, скоррегирован, то при дополнительном введении (воспаление суставов) салицилатов или бутадиона в плазме крови может значительно повыситься уровень свободного препарата (антикоагулянта) вследствие вытеснения его салицилатом (бутадионом) из комплекса с белками. В результате возникает риск кровотечения. Схематично это можно отобразить следующим образом :</w:t>
      </w:r>
    </w:p>
    <w:p>
      <w:pPr>
        <w:pStyle w:val="Normal"/>
        <w:rPr/>
      </w:pPr>
      <w:r>
        <w:rPr/>
      </w:r>
    </w:p>
    <w:p>
      <w:pPr>
        <w:pStyle w:val="Normal"/>
        <w:rPr/>
      </w:pPr>
      <w:r>
        <w:rPr/>
        <w:t>А + О = АО + В = ВО + А , где В - бутадион.</w:t>
      </w:r>
    </w:p>
    <w:p>
      <w:pPr>
        <w:pStyle w:val="Normal"/>
        <w:rPr/>
      </w:pPr>
      <w:r>
        <w:rPr/>
      </w:r>
    </w:p>
    <w:p>
      <w:pPr>
        <w:pStyle w:val="Normal"/>
        <w:rPr/>
      </w:pPr>
      <w:r>
        <w:rPr/>
        <w:t>Эти фармакокинетические данные стали известны лишь в последние годы.</w:t>
      </w:r>
    </w:p>
    <w:p>
      <w:pPr>
        <w:pStyle w:val="Normal"/>
        <w:rPr/>
      </w:pPr>
      <w:r>
        <w:rPr/>
      </w:r>
    </w:p>
    <w:p>
      <w:pPr>
        <w:pStyle w:val="Normal"/>
        <w:rPr/>
      </w:pPr>
      <w:r>
        <w:rPr/>
        <w:t>Какова же дальнейшая судьба лекарственных средств в организме? После сывания и распределения препараты могут:</w:t>
      </w:r>
    </w:p>
    <w:p>
      <w:pPr>
        <w:pStyle w:val="Normal"/>
        <w:rPr/>
      </w:pPr>
      <w:r>
        <w:rPr/>
      </w:r>
    </w:p>
    <w:p>
      <w:pPr>
        <w:pStyle w:val="Normal"/>
        <w:rPr/>
      </w:pPr>
      <w:r>
        <w:rPr/>
        <w:t>1) метаболизироваться под влиянием адекватных ферментов;</w:t>
      </w:r>
    </w:p>
    <w:p>
      <w:pPr>
        <w:pStyle w:val="Normal"/>
        <w:rPr/>
      </w:pPr>
      <w:r>
        <w:rPr/>
      </w:r>
    </w:p>
    <w:p>
      <w:pPr>
        <w:pStyle w:val="Normal"/>
        <w:rPr/>
      </w:pPr>
      <w:r>
        <w:rPr/>
        <w:t>2) изменяться спонтанно, превращаясь в другие вещества без воздействия ферментов;</w:t>
      </w:r>
    </w:p>
    <w:p>
      <w:pPr>
        <w:pStyle w:val="Normal"/>
        <w:rPr/>
      </w:pPr>
      <w:r>
        <w:rPr/>
      </w:r>
    </w:p>
    <w:p>
      <w:pPr>
        <w:pStyle w:val="Normal"/>
        <w:rPr/>
      </w:pPr>
      <w:r>
        <w:rPr/>
        <w:t>3) либо могут выводиться из организма (или экскретироваться) в неизменном виде.</w:t>
      </w:r>
    </w:p>
    <w:p>
      <w:pPr>
        <w:pStyle w:val="Normal"/>
        <w:rPr/>
      </w:pPr>
      <w:r>
        <w:rPr/>
      </w:r>
    </w:p>
    <w:p>
      <w:pPr>
        <w:pStyle w:val="Normal"/>
        <w:rPr/>
      </w:pPr>
      <w:r>
        <w:rPr/>
        <w:t>Некоторые лекарственные вещества, спонтанно изменяются (эмбихин), превращаясь в другие вещества при соответствующих изменениях кислотности среды в организме. Таким образом, в живом организме лекарственные вещества подвергаются определенным изменениям или БИОТРАНСФОРМАЦИИ. Под биотрансформацией (или превращением, или метаболизмом) понимают комплекс физико-химических и биохимических превращений лекарственных веществ, способствующих их переводу в более простые, ионизированные, более полярные и, следователно, водорастворимые компоненты (метаболиты), которые легче выводятся из организма. Другими словами, какой бы структурой ксенобиотик не обладал, встречающийся с ним адекватный фермент переводит его в состояние, удобное для выведения из организма (как правило ксенобиотик становится менее липофильным) или в состояние для использования в качестве энергетического и пластического материала (кокарбоксилаза, натрия нуклеинат). Хотя некоторые лекарственные вещества биотрансформируясь, образуют метаболиты, более активные по сравнению с вводимыми в организм веществами, подавляющее большинство лекарств инактивируется, разлагается, трансформируется до более простых, фармакологически менее активных и менее токсичных метабонитов. Биотрансформация введенных лекарств происходит преимущественно в печени, но может в почках, стенке кишечника, легких, мышцах и других органах. Процессы биотрансформации сложны и обычно включают ряд последовательлных стадий, каждая из которых опосредуется определенным ферментом крови.</w:t>
      </w:r>
    </w:p>
    <w:p>
      <w:pPr>
        <w:pStyle w:val="Normal"/>
        <w:rPr/>
      </w:pPr>
      <w:r>
        <w:rPr/>
      </w:r>
    </w:p>
    <w:p>
      <w:pPr>
        <w:pStyle w:val="Normal"/>
        <w:rPr/>
      </w:pPr>
      <w:r>
        <w:rPr/>
        <w:t>Различают два (2) типа реакций метаболизма лекарственных препаратов в организме: НЕСИНТЕТИЧЕСКИЕ и СИНТЕТИЧЕСКИЕ.</w:t>
      </w:r>
    </w:p>
    <w:p>
      <w:pPr>
        <w:pStyle w:val="Normal"/>
        <w:rPr/>
      </w:pPr>
      <w:r>
        <w:rPr/>
      </w:r>
    </w:p>
    <w:p>
      <w:pPr>
        <w:pStyle w:val="Normal"/>
        <w:rPr/>
      </w:pPr>
      <w:r>
        <w:rPr/>
        <w:t>1. К несинтетическим реакциям относятся ОКИСЛЕНИЕ, ВОССТАНОВЛЕНИЕ и ГИДРОЛИЗ. Все несинтетические реакции метаболизма, называемые также метаболической трансформацией лекарственных препаратов, также можно разделить в зависимости от локализации 2-х основных биотрансформирующих систем на 2 группы:</w:t>
      </w:r>
    </w:p>
    <w:p>
      <w:pPr>
        <w:pStyle w:val="Normal"/>
        <w:rPr/>
      </w:pPr>
      <w:r>
        <w:rPr/>
      </w:r>
    </w:p>
    <w:p>
      <w:pPr>
        <w:pStyle w:val="Normal"/>
        <w:rPr/>
      </w:pPr>
      <w:r>
        <w:rPr/>
        <w:t>а) основная группа реакций, по которым биотрансформируются большинство лекарственных средств, это реакции катализируемые ферментами эндоплазматического ретикулума гепатоцитов или МИКРОСОМАЛЬНЫЕ реакции;</w:t>
      </w:r>
    </w:p>
    <w:p>
      <w:pPr>
        <w:pStyle w:val="Normal"/>
        <w:rPr/>
      </w:pPr>
      <w:r>
        <w:rPr/>
      </w:r>
    </w:p>
    <w:p>
      <w:pPr>
        <w:pStyle w:val="Normal"/>
        <w:rPr/>
      </w:pPr>
      <w:r>
        <w:rPr/>
        <w:t>б) реакции, катализируемые ферментами другой локализации, НЕМИКРОСОМАЛЬНЫЕ реакции.</w:t>
      </w:r>
    </w:p>
    <w:p>
      <w:pPr>
        <w:pStyle w:val="Normal"/>
        <w:rPr/>
      </w:pPr>
      <w:r>
        <w:rPr/>
      </w:r>
    </w:p>
    <w:p>
      <w:pPr>
        <w:pStyle w:val="Normal"/>
        <w:rPr/>
      </w:pPr>
      <w:r>
        <w:rPr/>
        <w:t>То есть, если микросомальная биотрансформирующая система, представлена ферментами эндоплазматического ретикулуна гепатоцитов печени, то немикросомальная система - ферментами иной локализации.</w:t>
      </w:r>
    </w:p>
    <w:p>
      <w:pPr>
        <w:pStyle w:val="Normal"/>
        <w:rPr/>
      </w:pPr>
      <w:r>
        <w:rPr/>
      </w:r>
    </w:p>
    <w:p>
      <w:pPr>
        <w:pStyle w:val="Normal"/>
        <w:rPr/>
      </w:pPr>
      <w:r>
        <w:rPr/>
        <w:t>Микросомальные реакции окисления или восстановления лекарственных средств, а точнее их отдельных активных групп в структуре лекарственной молекулы, происходят при участии монооксигеназных систем, основными компонентами которых являются цитохром Р-450 и никотин-амидаденин-динуклеотид фосфорированный восстановленный (НАДФ Н).</w:t>
      </w:r>
    </w:p>
    <w:p>
      <w:pPr>
        <w:pStyle w:val="Normal"/>
        <w:rPr/>
      </w:pPr>
      <w:r>
        <w:rPr/>
      </w:r>
    </w:p>
    <w:p>
      <w:pPr>
        <w:pStyle w:val="Normal"/>
        <w:rPr/>
      </w:pPr>
      <w:r>
        <w:rPr/>
        <w:t>Эти цитохромы являются первичными компонентами окислительной ферментной монооксигеназной системы. В большинстве случаев фармакологическая активность таких метаболитов становится меньше активности исходного вещества.</w:t>
      </w:r>
    </w:p>
    <w:p>
      <w:pPr>
        <w:pStyle w:val="Normal"/>
        <w:rPr/>
      </w:pPr>
      <w:r>
        <w:rPr/>
      </w:r>
    </w:p>
    <w:p>
      <w:pPr>
        <w:pStyle w:val="Normal"/>
        <w:rPr/>
      </w:pPr>
      <w:r>
        <w:rPr/>
        <w:t>Дальнейшее окисление лекарственных веществ происходит под влиянием других окислительных ферментов, таких как ОКСИДАЗЫ и РЕДУКТАЗЫ, при обязательном участии НАДФ и молекулярного кислорода.</w:t>
      </w:r>
    </w:p>
    <w:p>
      <w:pPr>
        <w:pStyle w:val="Normal"/>
        <w:rPr/>
      </w:pPr>
      <w:r>
        <w:rPr/>
      </w:r>
    </w:p>
    <w:p>
      <w:pPr>
        <w:pStyle w:val="Normal"/>
        <w:rPr/>
      </w:pPr>
      <w:r>
        <w:rPr/>
        <w:t>Микросомальные ферменты в основном катализируют процессы окисления многих лекарственных средств, то реакции ВОССТАНОВЛЕНИЯ и ГИДРОЛИЗА этих средств, связаны не только с микросомальными, но и немикросомальнми энзимами. Хотя немикросомальные ферменты участвуют в биотрансформации небольшого числа лекарственных средств, они все же играют важную роль в их метаболизме. Немикросомальная биотрансформация препаратов происходит также в печени, но может протекать в плазме крови и другиз тканях (желудке, кишечнике, легких). В качестве примера можно привести биотрансформацию ацетилхолина в плазме крови, осуществляемую ферментом ЭСТЕРАЗОЙ, в нашем случае - АЦЕТИЛХОЛИНЭСТЕРАЗОЙ. По таким реакциям биотрансформируются ряд общеупотребительных лекарств, напрмер, аспирин и сульфаниламиды.</w:t>
      </w:r>
    </w:p>
    <w:p>
      <w:pPr>
        <w:pStyle w:val="Normal"/>
        <w:rPr/>
      </w:pPr>
      <w:r>
        <w:rPr/>
      </w:r>
    </w:p>
    <w:p>
      <w:pPr>
        <w:pStyle w:val="Normal"/>
        <w:rPr/>
      </w:pPr>
      <w:r>
        <w:rPr/>
        <w:t>В основе синтетических реакций лежит образование парных эфиров лекарственных средств с глюкуроновой, серной, уксусной кислотами, а также с глицином и глутатионом, что помогает созданию вы</w:t>
      </w:r>
    </w:p>
    <w:p>
      <w:pPr>
        <w:pStyle w:val="Normal"/>
        <w:rPr/>
      </w:pPr>
      <w:r>
        <w:rPr/>
      </w:r>
    </w:p>
    <w:p>
      <w:pPr>
        <w:pStyle w:val="Normal"/>
        <w:rPr/>
      </w:pPr>
      <w:r>
        <w:rPr/>
        <w:t>сокополярных соединений, хорошо растворимых в воде, мало растворимых в липидах, плохо проникающих в ткани и в большинстве случаев фармакологически неактивных. Естественно, что эти метаболиты хорошо выводятся из организма. Таким образом, синтетические реакции ведут к образованию, синтезу нового метаболита и осуществляется с помощью реакций коньюгации, ацетилирования, метилирования и пр.</w:t>
      </w:r>
    </w:p>
    <w:p>
      <w:pPr>
        <w:pStyle w:val="Normal"/>
        <w:rPr/>
      </w:pPr>
      <w:r>
        <w:rPr/>
      </w:r>
    </w:p>
    <w:p>
      <w:pPr>
        <w:pStyle w:val="Normal"/>
        <w:rPr/>
      </w:pPr>
      <w:r>
        <w:rPr/>
        <w:t>В качестве примера, биотрансформации лекарственных средств по синтетическим реакциям можно привести следующую иллюстрацию. В печени взрослых антибиотик левомицетин подвергается коньгации с клюкуроновой кислотой на 90% и только на 10% его экскретируется с мочой в неизменном виде. Образующиеся глюкурониды легко биотрансформируются и выводятся. Таким же путем из органинзма выводятся эстрогенные и глюкокортикоидные препараты, алкалоиды опия, салицилаты, барбитураты и другие средства.</w:t>
      </w:r>
    </w:p>
    <w:p>
      <w:pPr>
        <w:pStyle w:val="Normal"/>
        <w:rPr/>
      </w:pPr>
      <w:r>
        <w:rPr/>
      </w:r>
    </w:p>
    <w:p>
      <w:pPr>
        <w:pStyle w:val="Normal"/>
        <w:rPr/>
      </w:pPr>
      <w:r>
        <w:rPr/>
        <w:t>С точки зрения эволюции более древний путь биотрансформации - это присоединение к ксенобиотику (коньюгация) высокополярных групп: глюкуроновой кислоты, сульфата, глицина, фосфата, ацетила, эпоксидной группы, делающих ксенобиотики более растворимыми в воде. Эволюционно более молодой путь - окислительно-восстановительный (реакции окисления, восстановления, гидролиза) рассматривается как начальная фаза биотрансформации. Продукты окисления или восстановления (I фаза) обычно подвергаются затем коньюгированию (II фаза). Таким образом, можно сказать, что реакции I фазы биотрансформации лекарственных средств обычно являются несинтетическими, тогда как реакции II фазы - синтетические.</w:t>
      </w:r>
    </w:p>
    <w:p>
      <w:pPr>
        <w:pStyle w:val="Normal"/>
        <w:rPr/>
      </w:pPr>
      <w:r>
        <w:rPr/>
      </w:r>
    </w:p>
    <w:p>
      <w:pPr>
        <w:pStyle w:val="Normal"/>
        <w:rPr/>
      </w:pPr>
      <w:r>
        <w:rPr/>
        <w:t>Как правило, только после II фазы биотрансформации образуются неактивные или малоактивные соединения, поэтому именно синтетические реакции можно считать исинными реакциями дезинтоксикации ксенобиотиков, в том числе и лекарств.</w:t>
      </w:r>
    </w:p>
    <w:p>
      <w:pPr>
        <w:pStyle w:val="Normal"/>
        <w:rPr/>
      </w:pPr>
      <w:r>
        <w:rPr/>
      </w:r>
    </w:p>
    <w:p>
      <w:pPr>
        <w:pStyle w:val="Normal"/>
        <w:rPr/>
      </w:pPr>
      <w:r>
        <w:rPr/>
        <w:t>С практической точки зрения важным является то обстоятельство, что с помощью ряда средств можно активно влиять на процессы микросомального преобразования лекарств. Замечено, что под влиянием лекарственных средств может развиваться как ИНДУЦИРОВАНИЕ (возрастание активности), так и ДЕПРЕССИЯ микрогомальных ферментов. Веществ, стимулирующих биотрансформацию путем индукции синтеза ферментативных белков печени, значительно больше, чем веществ, подавляющих этот синтез. К таким веществами индукторам, которых в настоящее время описано более 200, относят фенобарбитал, барбитураты, гексобарбитал, кофеин, этанол, никотин, бутадион, нейролептики, димедрол, хинин, кордиамин, многие хлорсодержащие пестициды и инсектициды.</w:t>
      </w:r>
    </w:p>
    <w:p>
      <w:pPr>
        <w:pStyle w:val="Normal"/>
        <w:rPr/>
      </w:pPr>
      <w:r>
        <w:rPr/>
      </w:r>
    </w:p>
    <w:p>
      <w:pPr>
        <w:pStyle w:val="Normal"/>
        <w:rPr/>
      </w:pPr>
      <w:r>
        <w:rPr/>
        <w:t>В активации этими веществами ферментов печени участвует микросомальная глюкуронилтрансонфаза. При этом возрастает синтез РНК и микросомальных белков. Важно помнить, что индукторами усиливается не только метаболизм лекарств в печени, но и их выведение с желчью.</w:t>
      </w:r>
    </w:p>
    <w:p>
      <w:pPr>
        <w:pStyle w:val="Normal"/>
        <w:rPr/>
      </w:pPr>
      <w:r>
        <w:rPr/>
      </w:r>
    </w:p>
    <w:p>
      <w:pPr>
        <w:pStyle w:val="Normal"/>
        <w:rPr/>
      </w:pPr>
      <w:r>
        <w:rPr/>
        <w:t>Все эти вещества ускоряют процессы метаболизма печени в 2-4 раза лишь за счет индуцирования синтеза микросомальных ферментов. При этом ускоряется метаболизм не только вводимых вместе с ними или на их фоне лекарственных препаратов, но и их самих. Однако есть и большая группа веществ (ингибиторы), подавляющих и даже разрушающих цитохром Р-450, то есть основной микросомальный фермент. К числу такимх лекарственных средств относится группа местных анестетиков, антиаритмических средств (анаприлин или индерал, вискен, эралдин), а также циметицин, левомицетин, бутадион, антихолинэстеразные средства, ингибиторы МАО. Эти вещества пролонгируют эффекты препаратов, введенных вместе с ними. Кроме того, многие из ингибиторов вызывают явление аутоингибирования метаболизма (верапамил, пропранолол). Из сказанного следует, что надо при комбинации лекарств у больного учитывать такую возможность. Например, индукция микросомальных ферментов печеночных клеток фенобарбиталом лежит в основе применения этого препарата для устранения гипербилирубинемии у новорожденных с гемолитической болезнью.</w:t>
      </w:r>
    </w:p>
    <w:p>
      <w:pPr>
        <w:pStyle w:val="Normal"/>
        <w:rPr/>
      </w:pPr>
      <w:r>
        <w:rPr/>
      </w:r>
    </w:p>
    <w:p>
      <w:pPr>
        <w:pStyle w:val="Normal"/>
        <w:rPr/>
      </w:pPr>
      <w:r>
        <w:rPr/>
        <w:t>Снижение эффективности лекарственных средств при их повторном применении называется толерантностью. Использование того же фенобарбатала в качестве снотворного приводит к постепенному развитию привыкания, т. е. к толерантности, что диктует необходимость повышения дозы лекарства. Особым видом привыкания является тахифилаксия.</w:t>
      </w:r>
    </w:p>
    <w:p>
      <w:pPr>
        <w:pStyle w:val="Normal"/>
        <w:rPr/>
      </w:pPr>
      <w:r>
        <w:rPr/>
      </w:r>
    </w:p>
    <w:p>
      <w:pPr>
        <w:pStyle w:val="Normal"/>
        <w:rPr/>
      </w:pPr>
      <w:r>
        <w:rPr/>
        <w:t>ТАХИФИЛАКСИЯ - возникающее очень быстро привыкание, иногда уже после первого введения вещества. Так, введение эфедрина внутривенно повторно с интервалом в 10-20 минут вызывает меньший подъем АД, чем при первой иньекции. Аналогичная ситуация прослеживается при закапывании растворов эфедрина в нос.</w:t>
      </w:r>
    </w:p>
    <w:p>
      <w:pPr>
        <w:pStyle w:val="Normal"/>
        <w:rPr/>
      </w:pPr>
      <w:r>
        <w:rPr/>
      </w:r>
    </w:p>
    <w:p>
      <w:pPr>
        <w:pStyle w:val="Normal"/>
        <w:rPr/>
      </w:pPr>
      <w:r>
        <w:rPr/>
        <w:t>Вещества-индукторы, активируя микросомальные ферменты, способствуют усиленному выделению из организма витамина Д, в результате чего может развиться размягчение костей и произойти патологический перелом. Все это примеры взаимодействия лекарств.</w:t>
      </w:r>
    </w:p>
    <w:p>
      <w:pPr>
        <w:pStyle w:val="Normal"/>
        <w:rPr/>
      </w:pPr>
      <w:r>
        <w:rPr/>
      </w:r>
    </w:p>
    <w:p>
      <w:pPr>
        <w:pStyle w:val="Normal"/>
        <w:rPr/>
      </w:pPr>
      <w:r>
        <w:rPr/>
        <w:t>Необходимо также помнить, что фармакологические средства можно разделить на 2 группы по скорости инактивации в печени: первые окисляются с малой скоростью, например, дифенин, карбамазенин; вторые - со средней или большой скоростью, например, имизин, изадрин, лидокаин, анаприлин.</w:t>
      </w:r>
    </w:p>
    <w:p>
      <w:pPr>
        <w:pStyle w:val="Normal"/>
        <w:rPr/>
      </w:pPr>
      <w:r>
        <w:rPr/>
      </w:r>
    </w:p>
    <w:p>
      <w:pPr>
        <w:pStyle w:val="Normal"/>
        <w:rPr/>
      </w:pPr>
      <w:r>
        <w:rPr/>
        <w:t>Кроме того, метаболизм лекарственных веществ зависит как от вида и рода животных, расовой принадлежности больного, так и от возраста, пола, питания (у вегетарианцев скорость биотрансформации лекарств меньше, если в пище много белков - метаболизм усилен), состояния нервной системы, пути применения, от одновременного использования других лекарственных средств.</w:t>
      </w:r>
    </w:p>
    <w:p>
      <w:pPr>
        <w:pStyle w:val="Normal"/>
        <w:rPr/>
      </w:pPr>
      <w:r>
        <w:rPr/>
      </w:r>
    </w:p>
    <w:p>
      <w:pPr>
        <w:pStyle w:val="Normal"/>
        <w:rPr/>
      </w:pPr>
      <w:r>
        <w:rPr/>
        <w:t>Более того, важно помнить, что у каждого человека своя, генетически детерминированная скорость биотрансформации. По этому поводу можно сослаться на пример с алкоголем, когда имеется индивидуальная особенность работы алькогольдегидрогеназы у индивидуума. Эти особенности индивидуальной работы ферментов в зависимости от генотипа изучает фармакогенетика.</w:t>
      </w:r>
    </w:p>
    <w:p>
      <w:pPr>
        <w:pStyle w:val="Normal"/>
        <w:rPr/>
      </w:pPr>
      <w:r>
        <w:rPr/>
      </w:r>
    </w:p>
    <w:p>
      <w:pPr>
        <w:pStyle w:val="Normal"/>
        <w:rPr/>
      </w:pPr>
      <w:r>
        <w:rPr/>
        <w:t>Великолепным примером генетической зависимости может служить инактивация противотуберкулезного средства изониазида (фтивазида) путем ацетилирования. Установлено, что скорость этого процесса генетически обусловлена. Имеются лица, которые медленно инактивируют изониазид. При этом его концентрации в организме снижаются более постепенно, чем у людей с быстрой инактивацией препарата. Среди европейской популяции медленных ацетиляторов, по данным некоторых авторов отмечается 50-58, 6%, а быстрых - до 30-41, 4%. При этом, если народы Кавказа и шведы в основном быстрые ацетиляторы, то эскимосы - наоборот - относятся к медленным ацетиляторам.</w:t>
      </w:r>
    </w:p>
    <w:p>
      <w:pPr>
        <w:pStyle w:val="Normal"/>
        <w:rPr/>
      </w:pPr>
      <w:r>
        <w:rPr/>
      </w:r>
    </w:p>
    <w:p>
      <w:pPr>
        <w:pStyle w:val="Normal"/>
        <w:rPr/>
      </w:pPr>
      <w:r>
        <w:rPr/>
        <w:t>Зависимость индивидуальной биотрансформации и изучает наука ФАРМАКОГЕНЕТИКА.</w:t>
      </w:r>
    </w:p>
    <w:p>
      <w:pPr>
        <w:pStyle w:val="Normal"/>
        <w:rPr/>
      </w:pPr>
      <w:r>
        <w:rPr/>
      </w:r>
    </w:p>
    <w:p>
      <w:pPr>
        <w:pStyle w:val="Normal"/>
        <w:rPr/>
      </w:pPr>
      <w:r>
        <w:rPr/>
        <w:t>У медленных ацетиляторов определенная доза лекарственного средства дает более высокую концентрацию в крови, а потому у них может быть больше побочных эффектов. Действительно изониазид содает у 20% больных с туберкулезом, медленных ацетиляторов, осложнения в виде периферической нейропатии, а у быстрых ацетиляторов - только в 3% случаев.</w:t>
      </w:r>
    </w:p>
    <w:p>
      <w:pPr>
        <w:pStyle w:val="Normal"/>
        <w:rPr/>
      </w:pPr>
      <w:r>
        <w:rPr/>
      </w:r>
    </w:p>
    <w:p>
      <w:pPr>
        <w:pStyle w:val="Normal"/>
        <w:rPr/>
      </w:pPr>
      <w:r>
        <w:rPr/>
        <w:t>Заболевания печени меняют биотрансформацию лекарственных веществ в данном органе. Для веществ, медленно трансформирующихся в печени, важную роль играет функция печеночных клеток, уровень активности которых снижается при гепатите, циррозе, уменьшая инактивацию этих веществ. Такие многофакторные особенности биотрансформации лекарств делают необходимым изучение данной проблемы в каждом конкретном случае.</w:t>
      </w:r>
    </w:p>
    <w:p>
      <w:pPr>
        <w:pStyle w:val="Normal"/>
        <w:rPr/>
      </w:pPr>
      <w:r>
        <w:rPr/>
      </w:r>
    </w:p>
    <w:p>
      <w:pPr>
        <w:pStyle w:val="Normal"/>
        <w:rPr/>
      </w:pPr>
      <w:r>
        <w:rPr/>
        <w:t>Последним этапом взаимодействия лекарств с живым организмом является их выведение или ЭКСКРЕЦИЯ.</w:t>
      </w:r>
    </w:p>
    <w:p>
      <w:pPr>
        <w:pStyle w:val="Normal"/>
        <w:rPr/>
      </w:pPr>
      <w:r>
        <w:rPr/>
      </w:r>
    </w:p>
    <w:p>
      <w:pPr>
        <w:pStyle w:val="Normal"/>
        <w:rPr/>
      </w:pPr>
      <w:r>
        <w:rPr/>
        <w:t>Лекарственные препараты, за исключением препаратов для ингаляционного наркоза, как правило, экскретируются не через те структуры, в которых происходила абсорбция (всасывание). Основными путями экскреции являются почки, печень, ЖКТ, легкие, кожа, слюнные железы, потовые железы, молоко матери. Нас в клиническом плане особенно интересуют почки.</w:t>
      </w:r>
    </w:p>
    <w:p>
      <w:pPr>
        <w:pStyle w:val="Normal"/>
        <w:rPr/>
      </w:pPr>
      <w:r>
        <w:rPr/>
      </w:r>
    </w:p>
    <w:p>
      <w:pPr>
        <w:pStyle w:val="Normal"/>
        <w:rPr/>
      </w:pPr>
      <w:r>
        <w:rPr/>
        <w:t>Выведение лекарств почками определяется тремя процессами, осуществляемыми в нефроне:</w:t>
      </w:r>
    </w:p>
    <w:p>
      <w:pPr>
        <w:pStyle w:val="Normal"/>
        <w:rPr/>
      </w:pPr>
      <w:r>
        <w:rPr/>
      </w:r>
    </w:p>
    <w:p>
      <w:pPr>
        <w:pStyle w:val="Normal"/>
        <w:rPr/>
      </w:pPr>
      <w:r>
        <w:rPr/>
        <w:t>1) пассивной клубочковой ФИЛЬТРАЦИЕЙ;</w:t>
      </w:r>
    </w:p>
    <w:p>
      <w:pPr>
        <w:pStyle w:val="Normal"/>
        <w:rPr/>
      </w:pPr>
      <w:r>
        <w:rPr/>
      </w:r>
    </w:p>
    <w:p>
      <w:pPr>
        <w:pStyle w:val="Normal"/>
        <w:rPr/>
      </w:pPr>
      <w:r>
        <w:rPr/>
        <w:t>2) пассивной диффузией через канальцы или РЕАБСОРБЦИЕЙ;</w:t>
      </w:r>
    </w:p>
    <w:p>
      <w:pPr>
        <w:pStyle w:val="Normal"/>
        <w:rPr/>
      </w:pPr>
      <w:r>
        <w:rPr/>
      </w:r>
    </w:p>
    <w:p>
      <w:pPr>
        <w:pStyle w:val="Normal"/>
        <w:rPr/>
      </w:pPr>
      <w:r>
        <w:rPr/>
        <w:t>3) активной канальцевой СЕКРЕЦИЕЙ.</w:t>
      </w:r>
    </w:p>
    <w:p>
      <w:pPr>
        <w:pStyle w:val="Normal"/>
        <w:rPr/>
      </w:pPr>
      <w:r>
        <w:rPr/>
      </w:r>
    </w:p>
    <w:p>
      <w:pPr>
        <w:pStyle w:val="Normal"/>
        <w:rPr/>
      </w:pPr>
      <w:r>
        <w:rPr/>
        <w:t>Как видим, для лекарств характерны все физиологические процессы в нефроне. Неионизированные лекарственные вещества, хорошо абсорбирующиеся, могут подвергаться фильтрации в почечных клубочках, но из просвета почечных канальцев они могут вновь диффундировать в клетки, выстилающие канальцы. Таким образом, только очень небольшое количество препарата появляется в моче.</w:t>
      </w:r>
    </w:p>
    <w:p>
      <w:pPr>
        <w:pStyle w:val="Normal"/>
        <w:rPr/>
      </w:pPr>
      <w:r>
        <w:rPr/>
      </w:r>
    </w:p>
    <w:p>
      <w:pPr>
        <w:pStyle w:val="Normal"/>
        <w:rPr/>
      </w:pPr>
      <w:r>
        <w:rPr/>
        <w:t>Ионизированные лекарственные вещества, плохо абсорбирующиеся, экскретируются почти полностью путем клубочковой фильтрации и не реабсорбируются.</w:t>
      </w:r>
    </w:p>
    <w:p>
      <w:pPr>
        <w:pStyle w:val="Normal"/>
        <w:rPr/>
      </w:pPr>
      <w:r>
        <w:rPr/>
      </w:r>
    </w:p>
    <w:p>
      <w:pPr>
        <w:pStyle w:val="Normal"/>
        <w:rPr/>
      </w:pPr>
      <w:r>
        <w:rPr/>
        <w:t>Пассивная диффузия - двунаправленный процесс, и лекарственные вещества могут диффундировать через стенку канальцев в любом направлении в зависимости от концентрации их и pH среды (например, акрихин, салицилаты).</w:t>
      </w:r>
    </w:p>
    <w:p>
      <w:pPr>
        <w:pStyle w:val="Normal"/>
        <w:rPr/>
      </w:pPr>
      <w:r>
        <w:rPr/>
      </w:r>
    </w:p>
    <w:p>
      <w:pPr>
        <w:pStyle w:val="Normal"/>
        <w:rPr/>
      </w:pPr>
      <w:r>
        <w:rPr/>
        <w:t>Значение pH мочи влияет на экскрецию некоторых слабых кислот и оснований. Так, слабые кислоты быстро экиминируются при щелочной реакции мочи, например барбитураты и салицилаты, а слабые основания быстро экскретируются при кислой среде (фенамин). Поэтому при остром отравлении барбитуратами необходимо подщелачивать мочу, что достигается в/венным введением растворов гидрокарбоната натрия (соды), последнее улучшает экскрецию снотворного.</w:t>
      </w:r>
    </w:p>
    <w:p>
      <w:pPr>
        <w:pStyle w:val="Normal"/>
        <w:rPr/>
      </w:pPr>
      <w:r>
        <w:rPr/>
      </w:r>
    </w:p>
    <w:p>
      <w:pPr>
        <w:pStyle w:val="Normal"/>
        <w:rPr/>
      </w:pPr>
      <w:r>
        <w:rPr/>
        <w:t>Если же значение pH мочи не соответствует оптимальнму для экскреции лекарственного средства значению, действие этих лекарственных веществ может быть пролонгировано.</w:t>
      </w:r>
    </w:p>
    <w:p>
      <w:pPr>
        <w:pStyle w:val="Normal"/>
        <w:rPr/>
      </w:pPr>
      <w:r>
        <w:rPr/>
      </w:r>
    </w:p>
    <w:p>
      <w:pPr>
        <w:pStyle w:val="Normal"/>
        <w:rPr/>
      </w:pPr>
      <w:r>
        <w:rPr/>
        <w:t>При щелочной реакции мочи канальцевая реабсорбция слабых кислот минимальна, так как основная масса этих веществ находится в ионизированном состоянии в щелочной среде. Аналогичная ситуация в отношении слабых оснований при кислой реакции мочи. Выведение слабых оснований и кислот может быть ускорено, если высокий диурез поддерживается введением маннитола и диуретиков (мочегонных), а также корригируется значением pH мочи до оптимального применительно к данному препарату.</w:t>
      </w:r>
    </w:p>
    <w:p>
      <w:pPr>
        <w:pStyle w:val="Normal"/>
        <w:rPr/>
      </w:pPr>
      <w:r>
        <w:rPr/>
      </w:r>
    </w:p>
    <w:p>
      <w:pPr>
        <w:pStyle w:val="Normal"/>
        <w:rPr/>
      </w:pPr>
      <w:r>
        <w:rPr/>
        <w:t>При патологии почек способность их экскретировать лекарственные вещества снижается. В результате даже при использовании нормальных доз препаратов уровень их в крови повышается и пролонгируется действие лекарств. В связи с этим при назначении препаратов типа, аминогликозидных антибиотиков (стрептомицин, гентамицин), кумариновых антикоагулянтов, больным со сниженной функцией почек (почечная недостаточность), требуется особый режим наблюдения.</w:t>
      </w:r>
    </w:p>
    <w:p>
      <w:pPr>
        <w:pStyle w:val="Normal"/>
        <w:rPr/>
      </w:pPr>
      <w:r>
        <w:rPr/>
      </w:r>
    </w:p>
    <w:p>
      <w:pPr>
        <w:pStyle w:val="Normal"/>
        <w:rPr/>
      </w:pPr>
      <w:r>
        <w:rPr/>
        <w:t>В заключении данного раздела несколько слов о термине "ЭЛИМИНАЦИЯ". В литературе часто термины "элиминация" и "экскреция" употребляют как синонимы. Но необходимо помнить, что ЭЛИМИНАЦИЯ - это более широкий термин, соответствующий сумме всех метаболических (биотрансформация) и экскреторных процессов, в результате которых активное вещество исчезает из организма.</w:t>
      </w:r>
    </w:p>
    <w:p>
      <w:pPr>
        <w:pStyle w:val="Normal"/>
        <w:rPr/>
      </w:pPr>
      <w:r>
        <w:rPr/>
      </w:r>
    </w:p>
    <w:p>
      <w:pPr>
        <w:pStyle w:val="Normal"/>
        <w:rPr/>
      </w:pPr>
      <w:r>
        <w:rPr/>
        <w:t>Следствием недостаточности экскреции или элиминации может быть накопление или кумуляция лекарственного средства в организме, в его тканях. Кумуляция - (аккумулятор - накопитель) есть следствие недостаточности экскреции и элиминации, и, как правило, связана с патологией органа экскреции (печени, ЖКТ и др. ) или с усилением связывания с белками плазмы, что снижает количество вещества, способного фильтроваться в клубочках.</w:t>
      </w:r>
    </w:p>
    <w:p>
      <w:pPr>
        <w:pStyle w:val="Normal"/>
        <w:rPr/>
      </w:pPr>
      <w:r>
        <w:rPr/>
      </w:r>
    </w:p>
    <w:p>
      <w:pPr>
        <w:pStyle w:val="Normal"/>
        <w:rPr/>
      </w:pPr>
      <w:r>
        <w:rPr/>
        <w:t>Имеются три (3) основных пути борьбы с кумуляцией:</w:t>
      </w:r>
    </w:p>
    <w:p>
      <w:pPr>
        <w:pStyle w:val="Normal"/>
        <w:rPr/>
      </w:pPr>
      <w:r>
        <w:rPr/>
      </w:r>
    </w:p>
    <w:p>
      <w:pPr>
        <w:pStyle w:val="Normal"/>
        <w:rPr/>
      </w:pPr>
      <w:r>
        <w:rPr/>
        <w:t>1) уменьшение дозы лекарственного вещества;</w:t>
      </w:r>
    </w:p>
    <w:p>
      <w:pPr>
        <w:pStyle w:val="Normal"/>
        <w:rPr/>
      </w:pPr>
      <w:r>
        <w:rPr/>
      </w:r>
    </w:p>
    <w:p>
      <w:pPr>
        <w:pStyle w:val="Normal"/>
        <w:rPr/>
      </w:pPr>
      <w:r>
        <w:rPr/>
        <w:t>2) перерыв в назначении лекарств (2-3-4 дня-2 недели);</w:t>
      </w:r>
    </w:p>
    <w:p>
      <w:pPr>
        <w:pStyle w:val="Normal"/>
        <w:rPr/>
      </w:pPr>
      <w:r>
        <w:rPr/>
      </w:r>
    </w:p>
    <w:p>
      <w:pPr>
        <w:pStyle w:val="Normal"/>
        <w:rPr/>
      </w:pPr>
      <w:r>
        <w:rPr/>
        <w:t>3) на первом этапе введение большой дозы (дозы насыщения), а потом перевод больного на низкую, поддерживающую дозу. Таким образом, используют, например, сердечные гликозиды (дигитокс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34:00Z</dcterms:created>
  <dc:creator>альфа</dc:creator>
  <dc:description/>
  <cp:keywords/>
  <dc:language>en-US</dc:language>
  <cp:lastModifiedBy>альфа</cp:lastModifiedBy>
  <dcterms:modified xsi:type="dcterms:W3CDTF">2007-04-04T18:37:00Z</dcterms:modified>
  <cp:revision>3</cp:revision>
  <dc:subject/>
  <dc:title/>
</cp:coreProperties>
</file>