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ОЛИНЕРГИЧЕСКИЕ СРЕДСТВА</w:t>
      </w:r>
    </w:p>
    <w:p>
      <w:pPr>
        <w:pStyle w:val="Normal"/>
        <w:rPr/>
      </w:pPr>
      <w:r>
        <w:rPr/>
      </w:r>
    </w:p>
    <w:p>
      <w:pPr>
        <w:pStyle w:val="Normal"/>
        <w:rPr/>
      </w:pPr>
      <w:r>
        <w:rPr/>
        <w:t>В холинергических синапсах (парасимпатические нервы, преганглионарные симпатические волокна, ганглии, все соматические) передача возбуждения осуществляется медиатором ацетилхолином. Ацетилхолин образуется из холина и ацетилхоэнзима А в цитоплазме окончаний холинергических нервов.</w:t>
      </w:r>
    </w:p>
    <w:p>
      <w:pPr>
        <w:pStyle w:val="Normal"/>
        <w:rPr/>
      </w:pPr>
      <w:r>
        <w:rPr/>
      </w:r>
    </w:p>
    <w:p>
      <w:pPr>
        <w:pStyle w:val="Normal"/>
        <w:rPr/>
      </w:pPr>
      <w:r>
        <w:rPr/>
        <w:t>Холинорецепторы, возбуждаемые ацетилхолином, обладают неодинаковой чувствительностью к некоторым фармакологическим средствам. На этом основано выделение так называемых: 1) мускариночувствительных и 2) никотиночувствительных холинорецепторов, то есть М- и Н -холинорецепторы. М -холинорецепторы расположены в постсинаптической мембране клеток эффекторных органов у окончаний постганглионарных холинергических (парасимпатических) волокон, а также в ЦНС (кора, ретикулярная формация). Н -холинорецепторы находятся в постсинаптической мембране ганглионарных клеток у окончаний всех преганглионарных волокон (в симпатических и парасимпатических ганглиях), мозговом слое надпочечников, синокаротидной зоне, концевых пластинках скелетных мышц и ЦНС (в нейрогипофизе, клетках Реншоу и др. ). Чувствительность к фармакологическим веществам разных Н-холинорецепторов неодинакова, что позволяет выделять Н-холинорецепторы ганглиев и Н-холинорецепторы скелетных мышц.</w:t>
      </w:r>
    </w:p>
    <w:p>
      <w:pPr>
        <w:pStyle w:val="Normal"/>
        <w:rPr/>
      </w:pPr>
      <w:r>
        <w:rPr/>
      </w:r>
    </w:p>
    <w:p>
      <w:pPr>
        <w:pStyle w:val="Normal"/>
        <w:rPr/>
      </w:pPr>
      <w:r>
        <w:rPr/>
        <w:t>МЕХАНИЗМ ДЕЙСТВИЯ АЦЕТИЛХОЛИНА Взаимодействуя с холинорецепторами и изменяя их конформацию, тилхолин изменяет проницаемость постсинаптической мембраны. При возбуждающем эффекте ацетилхолина ионы Na проникают внутрь клетки, приводя к деполяризации постсинаптической мембраны. Это проявляется локальным синаптическим потенциалом, который достигнув определенной величины, генерирует потенциал действия. Местное возбуждение, ограниченное синаптической областью, распространяется по всей мембране клетки (вторичный мессенджер - циклический гуанозинмонофосфат - цГМФ).</w:t>
      </w:r>
    </w:p>
    <w:p>
      <w:pPr>
        <w:pStyle w:val="Normal"/>
        <w:rPr/>
      </w:pPr>
      <w:r>
        <w:rPr/>
      </w:r>
    </w:p>
    <w:p>
      <w:pPr>
        <w:pStyle w:val="Normal"/>
        <w:rPr/>
      </w:pPr>
      <w:r>
        <w:rPr/>
        <w:t>Действие ацетилхолина очень кратковременно, он разрушается (гидролизуется) ферментом ацетилхолинэстеразой.</w:t>
      </w:r>
    </w:p>
    <w:p>
      <w:pPr>
        <w:pStyle w:val="Normal"/>
        <w:rPr/>
      </w:pPr>
      <w:r>
        <w:rPr/>
      </w:r>
    </w:p>
    <w:p>
      <w:pPr>
        <w:pStyle w:val="Normal"/>
        <w:rPr/>
      </w:pPr>
      <w:r>
        <w:rPr/>
        <w:t>Лекарственные вещества могут воздействовать на следующие этапы синаптической передачи:</w:t>
      </w:r>
    </w:p>
    <w:p>
      <w:pPr>
        <w:pStyle w:val="Normal"/>
        <w:rPr/>
      </w:pPr>
      <w:r>
        <w:rPr/>
      </w:r>
    </w:p>
    <w:p>
      <w:pPr>
        <w:pStyle w:val="Normal"/>
        <w:rPr/>
      </w:pPr>
      <w:r>
        <w:rPr/>
        <w:t>1) синтез ацетилхолина;</w:t>
      </w:r>
    </w:p>
    <w:p>
      <w:pPr>
        <w:pStyle w:val="Normal"/>
        <w:rPr/>
      </w:pPr>
      <w:r>
        <w:rPr/>
      </w:r>
    </w:p>
    <w:p>
      <w:pPr>
        <w:pStyle w:val="Normal"/>
        <w:rPr/>
      </w:pPr>
      <w:r>
        <w:rPr/>
        <w:t>2) процесс освобождения медиатора;</w:t>
      </w:r>
    </w:p>
    <w:p>
      <w:pPr>
        <w:pStyle w:val="Normal"/>
        <w:rPr/>
      </w:pPr>
      <w:r>
        <w:rPr/>
      </w:r>
    </w:p>
    <w:p>
      <w:pPr>
        <w:pStyle w:val="Normal"/>
        <w:rPr/>
      </w:pPr>
      <w:r>
        <w:rPr/>
        <w:t>3) взаимодействие ацетилхолина с холинорецепторами;</w:t>
      </w:r>
    </w:p>
    <w:p>
      <w:pPr>
        <w:pStyle w:val="Normal"/>
        <w:rPr/>
      </w:pPr>
      <w:r>
        <w:rPr/>
      </w:r>
    </w:p>
    <w:p>
      <w:pPr>
        <w:pStyle w:val="Normal"/>
        <w:rPr/>
      </w:pPr>
      <w:r>
        <w:rPr/>
        <w:t>4) энзиматический гидролиз ацетилхолина;</w:t>
      </w:r>
    </w:p>
    <w:p>
      <w:pPr>
        <w:pStyle w:val="Normal"/>
        <w:rPr/>
      </w:pPr>
      <w:r>
        <w:rPr/>
      </w:r>
    </w:p>
    <w:p>
      <w:pPr>
        <w:pStyle w:val="Normal"/>
        <w:rPr/>
      </w:pPr>
      <w:r>
        <w:rPr/>
        <w:t>5) захват пресинаприческими окончаниями холина, образующегося при гидролизе ацетилхолина.</w:t>
      </w:r>
    </w:p>
    <w:p>
      <w:pPr>
        <w:pStyle w:val="Normal"/>
        <w:rPr/>
      </w:pPr>
      <w:r>
        <w:rPr/>
        <w:t>КЛАССИФИКАЦИЯ ХОЛИНЕРГИЧЕСКИХ СРЕДСТВ</w:t>
      </w:r>
    </w:p>
    <w:p>
      <w:pPr>
        <w:pStyle w:val="Normal"/>
        <w:rPr/>
      </w:pPr>
      <w:r>
        <w:rPr/>
      </w:r>
    </w:p>
    <w:p>
      <w:pPr>
        <w:pStyle w:val="Normal"/>
        <w:rPr/>
      </w:pPr>
      <w:r>
        <w:rPr/>
        <w:t>I. М-, Н-холиномиметически средства</w:t>
      </w:r>
    </w:p>
    <w:p>
      <w:pPr>
        <w:pStyle w:val="Normal"/>
        <w:rPr/>
      </w:pPr>
      <w:r>
        <w:rPr/>
      </w:r>
    </w:p>
    <w:p>
      <w:pPr>
        <w:pStyle w:val="Normal"/>
        <w:rPr/>
      </w:pPr>
      <w:r>
        <w:rPr/>
        <w:t>- ацетилхолин</w:t>
      </w:r>
    </w:p>
    <w:p>
      <w:pPr>
        <w:pStyle w:val="Normal"/>
        <w:rPr/>
      </w:pPr>
      <w:r>
        <w:rPr/>
      </w:r>
    </w:p>
    <w:p>
      <w:pPr>
        <w:pStyle w:val="Normal"/>
        <w:rPr/>
      </w:pPr>
      <w:r>
        <w:rPr/>
        <w:t>- карбохолин</w:t>
      </w:r>
    </w:p>
    <w:p>
      <w:pPr>
        <w:pStyle w:val="Normal"/>
        <w:rPr/>
      </w:pPr>
      <w:r>
        <w:rPr/>
      </w:r>
    </w:p>
    <w:p>
      <w:pPr>
        <w:pStyle w:val="Normal"/>
        <w:rPr/>
      </w:pPr>
      <w:r>
        <w:rPr/>
        <w:t>II. М-холиномиметические средства (антихолинэстеразные средства, АХЭ) а) обратимого действия</w:t>
      </w:r>
    </w:p>
    <w:p>
      <w:pPr>
        <w:pStyle w:val="Normal"/>
        <w:rPr/>
      </w:pPr>
      <w:r>
        <w:rPr/>
      </w:r>
    </w:p>
    <w:p>
      <w:pPr>
        <w:pStyle w:val="Normal"/>
        <w:rPr/>
      </w:pPr>
      <w:r>
        <w:rPr/>
        <w:t>- прозерин - галантамин</w:t>
      </w:r>
    </w:p>
    <w:p>
      <w:pPr>
        <w:pStyle w:val="Normal"/>
        <w:rPr/>
      </w:pPr>
      <w:r>
        <w:rPr/>
      </w:r>
    </w:p>
    <w:p>
      <w:pPr>
        <w:pStyle w:val="Normal"/>
        <w:rPr/>
      </w:pPr>
      <w:r>
        <w:rPr/>
        <w:t>- физостигмин - оксазил</w:t>
      </w:r>
    </w:p>
    <w:p>
      <w:pPr>
        <w:pStyle w:val="Normal"/>
        <w:rPr/>
      </w:pPr>
      <w:r>
        <w:rPr/>
      </w:r>
    </w:p>
    <w:p>
      <w:pPr>
        <w:pStyle w:val="Normal"/>
        <w:rPr/>
      </w:pPr>
      <w:r>
        <w:rPr/>
        <w:t>- эдрофоний - пиридостигмин б) необратимого действия</w:t>
      </w:r>
    </w:p>
    <w:p>
      <w:pPr>
        <w:pStyle w:val="Normal"/>
        <w:rPr/>
      </w:pPr>
      <w:r>
        <w:rPr/>
      </w:r>
    </w:p>
    <w:p>
      <w:pPr>
        <w:pStyle w:val="Normal"/>
        <w:rPr/>
      </w:pPr>
      <w:r>
        <w:rPr/>
        <w:t>- фосфакол - армин</w:t>
      </w:r>
    </w:p>
    <w:p>
      <w:pPr>
        <w:pStyle w:val="Normal"/>
        <w:rPr/>
      </w:pPr>
      <w:r>
        <w:rPr/>
      </w:r>
    </w:p>
    <w:p>
      <w:pPr>
        <w:pStyle w:val="Normal"/>
        <w:rPr/>
      </w:pPr>
      <w:r>
        <w:rPr/>
        <w:t>- инсектициды (хлорофос, карбофос, дихлофос)</w:t>
      </w:r>
    </w:p>
    <w:p>
      <w:pPr>
        <w:pStyle w:val="Normal"/>
        <w:rPr/>
      </w:pPr>
      <w:r>
        <w:rPr/>
      </w:r>
    </w:p>
    <w:p>
      <w:pPr>
        <w:pStyle w:val="Normal"/>
        <w:rPr/>
      </w:pPr>
      <w:r>
        <w:rPr/>
        <w:t>- фунгициды (пестициды, дефолианты)</w:t>
      </w:r>
    </w:p>
    <w:p>
      <w:pPr>
        <w:pStyle w:val="Normal"/>
        <w:rPr/>
      </w:pPr>
      <w:r>
        <w:rPr/>
      </w:r>
    </w:p>
    <w:p>
      <w:pPr>
        <w:pStyle w:val="Normal"/>
        <w:rPr/>
      </w:pPr>
      <w:r>
        <w:rPr/>
        <w:t>- боевые отравляющие вещества (зарин, заман, табун)</w:t>
      </w:r>
    </w:p>
    <w:p>
      <w:pPr>
        <w:pStyle w:val="Normal"/>
        <w:rPr/>
      </w:pPr>
      <w:r>
        <w:rPr/>
      </w:r>
    </w:p>
    <w:p>
      <w:pPr>
        <w:pStyle w:val="Normal"/>
        <w:rPr/>
      </w:pPr>
      <w:r>
        <w:rPr/>
        <w:t>III. М-холиномиметики</w:t>
      </w:r>
    </w:p>
    <w:p>
      <w:pPr>
        <w:pStyle w:val="Normal"/>
        <w:rPr/>
      </w:pPr>
      <w:r>
        <w:rPr/>
      </w:r>
    </w:p>
    <w:p>
      <w:pPr>
        <w:pStyle w:val="Normal"/>
        <w:rPr/>
      </w:pPr>
      <w:r>
        <w:rPr/>
        <w:t>- пилокарпин</w:t>
      </w:r>
    </w:p>
    <w:p>
      <w:pPr>
        <w:pStyle w:val="Normal"/>
        <w:rPr/>
      </w:pPr>
      <w:r>
        <w:rPr/>
      </w:r>
    </w:p>
    <w:p>
      <w:pPr>
        <w:pStyle w:val="Normal"/>
        <w:rPr/>
      </w:pPr>
      <w:r>
        <w:rPr/>
        <w:t>- ацеклидин</w:t>
      </w:r>
    </w:p>
    <w:p>
      <w:pPr>
        <w:pStyle w:val="Normal"/>
        <w:rPr/>
      </w:pPr>
      <w:r>
        <w:rPr/>
      </w:r>
    </w:p>
    <w:p>
      <w:pPr>
        <w:pStyle w:val="Normal"/>
        <w:rPr/>
      </w:pPr>
      <w:r>
        <w:rPr/>
        <w:t>- мускарин</w:t>
      </w:r>
    </w:p>
    <w:p>
      <w:pPr>
        <w:pStyle w:val="Normal"/>
        <w:rPr/>
      </w:pPr>
      <w:r>
        <w:rPr/>
      </w:r>
    </w:p>
    <w:p>
      <w:pPr>
        <w:pStyle w:val="Normal"/>
        <w:rPr/>
      </w:pPr>
      <w:r>
        <w:rPr/>
        <w:t>IV. М- холиноблокаторы (препараты группы атропина) а) несе</w:t>
      </w:r>
    </w:p>
    <w:p>
      <w:pPr>
        <w:pStyle w:val="Normal"/>
        <w:rPr/>
      </w:pPr>
      <w:r>
        <w:rPr/>
      </w:r>
    </w:p>
    <w:p>
      <w:pPr>
        <w:pStyle w:val="Normal"/>
        <w:rPr/>
      </w:pPr>
      <w:r>
        <w:rPr/>
        <w:t>лективные</w:t>
      </w:r>
    </w:p>
    <w:p>
      <w:pPr>
        <w:pStyle w:val="Normal"/>
        <w:rPr/>
      </w:pPr>
      <w:r>
        <w:rPr/>
      </w:r>
    </w:p>
    <w:p>
      <w:pPr>
        <w:pStyle w:val="Normal"/>
        <w:rPr/>
      </w:pPr>
      <w:r>
        <w:rPr/>
        <w:t>- атропин - скополамин</w:t>
      </w:r>
    </w:p>
    <w:p>
      <w:pPr>
        <w:pStyle w:val="Normal"/>
        <w:rPr/>
      </w:pPr>
      <w:r>
        <w:rPr/>
      </w:r>
    </w:p>
    <w:p>
      <w:pPr>
        <w:pStyle w:val="Normal"/>
        <w:rPr/>
      </w:pPr>
      <w:r>
        <w:rPr/>
        <w:t>- платифиллин - метацин</w:t>
      </w:r>
    </w:p>
    <w:p>
      <w:pPr>
        <w:pStyle w:val="Normal"/>
        <w:rPr/>
      </w:pPr>
      <w:r>
        <w:rPr/>
      </w:r>
    </w:p>
    <w:p>
      <w:pPr>
        <w:pStyle w:val="Normal"/>
        <w:rPr/>
      </w:pPr>
      <w:r>
        <w:rPr/>
        <w:t>б) селективные (М-один - холиноблокаторы)</w:t>
      </w:r>
    </w:p>
    <w:p>
      <w:pPr>
        <w:pStyle w:val="Normal"/>
        <w:rPr/>
      </w:pPr>
      <w:r>
        <w:rPr/>
      </w:r>
    </w:p>
    <w:p>
      <w:pPr>
        <w:pStyle w:val="Normal"/>
        <w:rPr/>
      </w:pPr>
      <w:r>
        <w:rPr/>
        <w:t>- пирензипин (гастроцепин)</w:t>
      </w:r>
    </w:p>
    <w:p>
      <w:pPr>
        <w:pStyle w:val="Normal"/>
        <w:rPr/>
      </w:pPr>
      <w:r>
        <w:rPr/>
      </w:r>
    </w:p>
    <w:p>
      <w:pPr>
        <w:pStyle w:val="Normal"/>
        <w:rPr/>
      </w:pPr>
      <w:r>
        <w:rPr/>
        <w:t>V. Н-холиномиметики</w:t>
      </w:r>
    </w:p>
    <w:p>
      <w:pPr>
        <w:pStyle w:val="Normal"/>
        <w:rPr/>
      </w:pPr>
      <w:r>
        <w:rPr/>
      </w:r>
    </w:p>
    <w:p>
      <w:pPr>
        <w:pStyle w:val="Normal"/>
        <w:rPr/>
      </w:pPr>
      <w:r>
        <w:rPr/>
        <w:t>- цититон</w:t>
      </w:r>
    </w:p>
    <w:p>
      <w:pPr>
        <w:pStyle w:val="Normal"/>
        <w:rPr/>
      </w:pPr>
      <w:r>
        <w:rPr/>
      </w:r>
    </w:p>
    <w:p>
      <w:pPr>
        <w:pStyle w:val="Normal"/>
        <w:rPr/>
      </w:pPr>
      <w:r>
        <w:rPr/>
        <w:t>- лобелин</w:t>
      </w:r>
    </w:p>
    <w:p>
      <w:pPr>
        <w:pStyle w:val="Normal"/>
        <w:rPr/>
      </w:pPr>
      <w:r>
        <w:rPr/>
      </w:r>
    </w:p>
    <w:p>
      <w:pPr>
        <w:pStyle w:val="Normal"/>
        <w:rPr/>
      </w:pPr>
      <w:r>
        <w:rPr/>
        <w:t>- никотин</w:t>
      </w:r>
    </w:p>
    <w:p>
      <w:pPr>
        <w:pStyle w:val="Normal"/>
        <w:rPr/>
      </w:pPr>
      <w:r>
        <w:rPr/>
      </w:r>
    </w:p>
    <w:p>
      <w:pPr>
        <w:pStyle w:val="Normal"/>
        <w:rPr/>
      </w:pPr>
      <w:r>
        <w:rPr/>
        <w:t>VI. Н-холиноблокаторы</w:t>
      </w:r>
    </w:p>
    <w:p>
      <w:pPr>
        <w:pStyle w:val="Normal"/>
        <w:rPr/>
      </w:pPr>
      <w:r>
        <w:rPr/>
      </w:r>
    </w:p>
    <w:p>
      <w:pPr>
        <w:pStyle w:val="Normal"/>
        <w:rPr/>
      </w:pPr>
      <w:r>
        <w:rPr/>
        <w:t>а) ганглиоблокаторы</w:t>
      </w:r>
    </w:p>
    <w:p>
      <w:pPr>
        <w:pStyle w:val="Normal"/>
        <w:rPr/>
      </w:pPr>
      <w:r>
        <w:rPr/>
      </w:r>
    </w:p>
    <w:p>
      <w:pPr>
        <w:pStyle w:val="Normal"/>
        <w:rPr/>
      </w:pPr>
      <w:r>
        <w:rPr/>
        <w:t>- бензогексоний - пирилен</w:t>
      </w:r>
    </w:p>
    <w:p>
      <w:pPr>
        <w:pStyle w:val="Normal"/>
        <w:rPr/>
      </w:pPr>
      <w:r>
        <w:rPr/>
      </w:r>
    </w:p>
    <w:p>
      <w:pPr>
        <w:pStyle w:val="Normal"/>
        <w:rPr/>
      </w:pPr>
      <w:r>
        <w:rPr/>
        <w:t>- гигроний - арфонад</w:t>
      </w:r>
    </w:p>
    <w:p>
      <w:pPr>
        <w:pStyle w:val="Normal"/>
        <w:rPr/>
      </w:pPr>
      <w:r>
        <w:rPr/>
      </w:r>
    </w:p>
    <w:p>
      <w:pPr>
        <w:pStyle w:val="Normal"/>
        <w:rPr/>
      </w:pPr>
      <w:r>
        <w:rPr/>
        <w:t>- пентамин</w:t>
      </w:r>
    </w:p>
    <w:p>
      <w:pPr>
        <w:pStyle w:val="Normal"/>
        <w:rPr/>
      </w:pPr>
      <w:r>
        <w:rPr/>
      </w:r>
    </w:p>
    <w:p>
      <w:pPr>
        <w:pStyle w:val="Normal"/>
        <w:rPr/>
      </w:pPr>
      <w:r>
        <w:rPr/>
        <w:t>б) миорелаксанты</w:t>
      </w:r>
    </w:p>
    <w:p>
      <w:pPr>
        <w:pStyle w:val="Normal"/>
        <w:rPr/>
      </w:pPr>
      <w:r>
        <w:rPr/>
      </w:r>
    </w:p>
    <w:p>
      <w:pPr>
        <w:pStyle w:val="Normal"/>
        <w:rPr/>
      </w:pPr>
      <w:r>
        <w:rPr/>
        <w:t>- тубокурарин - панкуроний</w:t>
      </w:r>
    </w:p>
    <w:p>
      <w:pPr>
        <w:pStyle w:val="Normal"/>
        <w:rPr/>
      </w:pPr>
      <w:r>
        <w:rPr/>
      </w:r>
    </w:p>
    <w:p>
      <w:pPr>
        <w:pStyle w:val="Normal"/>
        <w:rPr/>
      </w:pPr>
      <w:r>
        <w:rPr/>
        <w:t>- анатруксоний - дитилин</w:t>
      </w:r>
    </w:p>
    <w:p>
      <w:pPr>
        <w:pStyle w:val="Normal"/>
        <w:rPr/>
      </w:pPr>
      <w:r>
        <w:rPr/>
      </w:r>
    </w:p>
    <w:p>
      <w:pPr>
        <w:pStyle w:val="Normal"/>
        <w:rPr/>
      </w:pPr>
      <w:r>
        <w:rPr/>
        <w:t>Разберем группу средств, относящихся к М-, Н-холиномиметикам. К средствам, прямо стимулирующим М- и Н-холинорецепторы (М-, Н-холиномиметикам) относятся ацетилхолин и его аналоги (карбахолин). Ацетилхолин, является медиатором в холинергических синапсах, представляет собой сложный эфир холина и уксусной кислоты и относится к моночетвертичным аммониевым соединениям.</w:t>
      </w:r>
    </w:p>
    <w:p>
      <w:pPr>
        <w:pStyle w:val="Normal"/>
        <w:rPr/>
      </w:pPr>
      <w:r>
        <w:rPr/>
      </w:r>
    </w:p>
    <w:p>
      <w:pPr>
        <w:pStyle w:val="Normal"/>
        <w:rPr/>
      </w:pPr>
      <w:r>
        <w:rPr/>
        <w:t>В качестве лекарственного средства его практически не применяют, так как он действует резко, быстро, практически молниеносно, очень кратковременно (минуты). При приеме внутрь неэффективен, так как гидролизуется. В виде хлорида ацетилхолин используют в экспериментальной физиологии и фармакологии.</w:t>
      </w:r>
    </w:p>
    <w:p>
      <w:pPr>
        <w:pStyle w:val="Normal"/>
        <w:rPr/>
      </w:pPr>
      <w:r>
        <w:rPr/>
      </w:r>
    </w:p>
    <w:p>
      <w:pPr>
        <w:pStyle w:val="Normal"/>
        <w:rPr/>
      </w:pPr>
      <w:r>
        <w:rPr/>
        <w:t>Ацетилхолин оказывает прямое стимулирующее влияние на М- и Н -холинорецепторы. При системном действии ацетилхолина (в/в введение недопустимо, так как резко понижается АД) преобладают М-холиномиметические эффекты: брадикардия, расширение сосудов, повышение тонуса и сократительной активности мышц бронхов, ЖКТ. Перечисленные эффекты аналогичны тому, что наблюдаются при раздражении соответствующих холинергических (парасимпатических) нервов. Стимулирующее влияние ацетилхолина на Н-холинорецепторы вегетативных ганглиев также имеет место, но оно маскируется М-холиномиметическим действием. Ацетилхлин вызывает стимулирующий эффект и на Н-холинорецепторы скелетных мышц.</w:t>
      </w:r>
    </w:p>
    <w:p>
      <w:pPr>
        <w:pStyle w:val="Normal"/>
        <w:rPr/>
      </w:pPr>
      <w:r>
        <w:rPr/>
      </w:r>
    </w:p>
    <w:p>
      <w:pPr>
        <w:pStyle w:val="Normal"/>
        <w:rPr/>
      </w:pPr>
      <w:r>
        <w:rPr/>
        <w:t>В связи со сказанным, в дальнейшем основное внимание уделим антихолинэстеразным средствам. Антихолинэстеразные средства (АХЭ) - это лекарственные средства, оказывающие свое действие путем ингибирования, блокирования ацетилхолинэстеразы. Ингибирование фермента сопровождается накоплением медиатора ацетилхолина в области синапса, то есть в области холинореактивных рецепторов. Под влиянием антихолинэстеразных средств замедляется скорость разрушения ацетилхолина, который и проявляет более длительное действие на Ми Н-холинорецепторы. Таким образом, эти препараты действуют аналогично М, Н-холиномиметикам, но эффект антихолинэстеразных средств опосредован через эндогенный (собственный) ацетилхолин. В этом заключается основной механзим действия антихолинэстеразных средств. Следует добавить, что данные средства обладают также некоторым и прямым возбуждающим действием на М, Н-холинорецепторы.</w:t>
      </w:r>
    </w:p>
    <w:p>
      <w:pPr>
        <w:pStyle w:val="Normal"/>
        <w:rPr/>
      </w:pPr>
      <w:r>
        <w:rPr/>
      </w:r>
    </w:p>
    <w:p>
      <w:pPr>
        <w:pStyle w:val="Normal"/>
        <w:rPr/>
      </w:pPr>
      <w:r>
        <w:rPr/>
        <w:t>Исходя из стойкости взаимодействия антихолинэстеразных препаратов с ацетилхолнэстеразой, их подразделяют на 2 группы:</w:t>
      </w:r>
    </w:p>
    <w:p>
      <w:pPr>
        <w:pStyle w:val="Normal"/>
        <w:rPr/>
      </w:pPr>
      <w:r>
        <w:rPr/>
      </w:r>
    </w:p>
    <w:p>
      <w:pPr>
        <w:pStyle w:val="Normal"/>
        <w:rPr/>
      </w:pPr>
      <w:r>
        <w:rPr/>
        <w:t>1) АХЭ средства обратимого действия. Их действие длится 2-10 часов. К ним относятся: физостигмин, прозерин, галантамин и другие.</w:t>
      </w:r>
    </w:p>
    <w:p>
      <w:pPr>
        <w:pStyle w:val="Normal"/>
        <w:rPr/>
      </w:pPr>
      <w:r>
        <w:rPr/>
      </w:r>
    </w:p>
    <w:p>
      <w:pPr>
        <w:pStyle w:val="Normal"/>
        <w:rPr/>
      </w:pPr>
      <w:r>
        <w:rPr/>
        <w:t>2) АХЭ средства необратимого типа действия. Эти средства очень мощно связываются с ацетилхолинэстеразой на много дней, даже месяцев. Однако постепенно, примерно через 2 недели активность энзима может восстанавливаться. К данным средствам относятся: армин, фосфакол и другие антихолинэстеразные средства из группы фосфорорганических соединений (инсектициды, фунгициды, гербициды, БОВ).</w:t>
      </w:r>
    </w:p>
    <w:p>
      <w:pPr>
        <w:pStyle w:val="Normal"/>
        <w:rPr/>
      </w:pPr>
      <w:r>
        <w:rPr/>
      </w:r>
    </w:p>
    <w:p>
      <w:pPr>
        <w:pStyle w:val="Normal"/>
        <w:rPr/>
      </w:pPr>
      <w:r>
        <w:rPr/>
        <w:t>Эталонным средством группы обратимо действующих АХЭ средств является ФИЗОСТИГМИН (его длительное время использовали как оружие и как средство правосудия, так как согласно поверию, от яда погибает лишь истинно виновный человека), являющийся природным алкалоидом из калабарских бобов, т. е. высушенных зрелых семян западно-африканского вьющегося дерева Physotigma venenosum. В нашей стране чаще используется ПРОЗЕРИН (таблетки по 0, 015; ампулы по 1 мл 0, 05%, в глазной практике - 0, 5%; Proserinum), являющийся, как и другие средства этой группы (галантамин, оксазил, эдрофоний и др. ), синтетическим соединением. Прозерин по химическому строению представляет собой упрощенный аналог физостигмина, содержащий четвертичную аммониевую группу. Это отличает его от физостигмина. В связи с однонаправленностью действия всех перечисленных препаратов у них будут практически общие эффекты.</w:t>
      </w:r>
    </w:p>
    <w:p>
      <w:pPr>
        <w:pStyle w:val="Normal"/>
        <w:rPr/>
      </w:pPr>
      <w:r>
        <w:rPr/>
      </w:r>
    </w:p>
    <w:p>
      <w:pPr>
        <w:pStyle w:val="Normal"/>
        <w:rPr/>
      </w:pPr>
      <w:r>
        <w:rPr/>
        <w:t>Значительный практический интерес представляет влияние АХЭ средств как природных, так и синтетических на некоторые функции:</w:t>
      </w:r>
    </w:p>
    <w:p>
      <w:pPr>
        <w:pStyle w:val="Normal"/>
        <w:rPr/>
      </w:pPr>
      <w:r>
        <w:rPr/>
      </w:r>
    </w:p>
    <w:p>
      <w:pPr>
        <w:pStyle w:val="Normal"/>
        <w:rPr/>
      </w:pPr>
      <w:r>
        <w:rPr/>
        <w:t>1) глаза;</w:t>
      </w:r>
    </w:p>
    <w:p>
      <w:pPr>
        <w:pStyle w:val="Normal"/>
        <w:rPr/>
      </w:pPr>
      <w:r>
        <w:rPr/>
      </w:r>
    </w:p>
    <w:p>
      <w:pPr>
        <w:pStyle w:val="Normal"/>
        <w:rPr/>
      </w:pPr>
      <w:r>
        <w:rPr/>
        <w:t>2) тонус и моторику ЖКТ;</w:t>
      </w:r>
    </w:p>
    <w:p>
      <w:pPr>
        <w:pStyle w:val="Normal"/>
        <w:rPr/>
      </w:pPr>
      <w:r>
        <w:rPr/>
      </w:r>
    </w:p>
    <w:p>
      <w:pPr>
        <w:pStyle w:val="Normal"/>
        <w:rPr/>
      </w:pPr>
      <w:r>
        <w:rPr/>
        <w:t>3) нервно-мышечную передачу;</w:t>
      </w:r>
    </w:p>
    <w:p>
      <w:pPr>
        <w:pStyle w:val="Normal"/>
        <w:rPr/>
      </w:pPr>
      <w:r>
        <w:rPr/>
      </w:r>
    </w:p>
    <w:p>
      <w:pPr>
        <w:pStyle w:val="Normal"/>
        <w:rPr/>
      </w:pPr>
      <w:r>
        <w:rPr/>
        <w:t>4) мочевого пузыря;</w:t>
      </w:r>
    </w:p>
    <w:p>
      <w:pPr>
        <w:pStyle w:val="Normal"/>
        <w:rPr/>
      </w:pPr>
      <w:r>
        <w:rPr/>
      </w:r>
    </w:p>
    <w:p>
      <w:pPr>
        <w:pStyle w:val="Normal"/>
        <w:rPr/>
      </w:pPr>
      <w:r>
        <w:rPr/>
        <w:t>5) ЦНС.</w:t>
      </w:r>
    </w:p>
    <w:p>
      <w:pPr>
        <w:pStyle w:val="Normal"/>
        <w:rPr/>
      </w:pPr>
      <w:r>
        <w:rPr/>
      </w:r>
    </w:p>
    <w:p>
      <w:pPr>
        <w:pStyle w:val="Normal"/>
        <w:rPr/>
      </w:pPr>
      <w:r>
        <w:rPr/>
        <w:t>Прежде всего, разберем эффекты прозерина, связанные с его воздействием на М-холинорецепторы. Антихолинэстразные средства, в частности прозерин, влияют на глаз следующим образом:</w:t>
      </w:r>
    </w:p>
    <w:p>
      <w:pPr>
        <w:pStyle w:val="Normal"/>
        <w:rPr/>
      </w:pPr>
      <w:r>
        <w:rPr/>
      </w:r>
    </w:p>
    <w:p>
      <w:pPr>
        <w:pStyle w:val="Normal"/>
        <w:rPr/>
      </w:pPr>
      <w:r>
        <w:rPr/>
        <w:t>а) вызывают сужение зрачка (миоз - от греческого - myosis - закрывание), что связано сопосредованным возбуждением М-холинорецепторов круговой мышцы радужки (m. sphincter puрillae) и сокращением этой мышцы;</w:t>
      </w:r>
    </w:p>
    <w:p>
      <w:pPr>
        <w:pStyle w:val="Normal"/>
        <w:rPr/>
      </w:pPr>
      <w:r>
        <w:rPr/>
      </w:r>
    </w:p>
    <w:p>
      <w:pPr>
        <w:pStyle w:val="Normal"/>
        <w:rPr/>
      </w:pPr>
      <w:r>
        <w:rPr/>
        <w:t>б) снижают внутриглазное давление, что является результатом миоза. Радужка при этом становится тоньше, в большей степени раскрываются углы передней камеры глаза и в связи с этим улучшается отток (реабсорбция) внутриглазной жидкости через Фонтановы пространства и Шлеммов канал.</w:t>
      </w:r>
    </w:p>
    <w:p>
      <w:pPr>
        <w:pStyle w:val="Normal"/>
        <w:rPr/>
      </w:pPr>
      <w:r>
        <w:rPr/>
      </w:r>
    </w:p>
    <w:p>
      <w:pPr>
        <w:pStyle w:val="Normal"/>
        <w:rPr/>
      </w:pPr>
      <w:r>
        <w:rPr/>
        <w:t>в) прозерин, как все АХЭ, вызывает спазм аккомодации (приспособления). В этом случае, средства опосредованно стимулируют М -холинорецепторы ресничной мышцы (m. ciliaris), имеющей только холинергическую иннервацию. Сокращение указанной мышцы расслабляет Циннову связку и, соответственно, увеличивает кривизну хрусталика. Хрусталик становится более выпуклым, а глаз устанавливается на ближнюю точку видения (вдаль плохо видит). Исходя из сказанного, становится понятным, почему прозерин иногда используется в офтальмологической практике. В этом плане прозерин показан при открытоугольной форме глаукомы (0, 5% р-р 1-2 капли 1- 4 раза в день).</w:t>
      </w:r>
    </w:p>
    <w:p>
      <w:pPr>
        <w:pStyle w:val="Normal"/>
        <w:rPr/>
      </w:pPr>
      <w:r>
        <w:rPr/>
      </w:r>
    </w:p>
    <w:p>
      <w:pPr>
        <w:pStyle w:val="Normal"/>
        <w:rPr/>
      </w:pPr>
      <w:r>
        <w:rPr/>
        <w:t>Прозерин оказывает стимулирующее влияние на тонус и двигательную активность (перистальтику) ЖКТ, за счет чего улучшается продвижение содержимого, усиливает тонус бронхов (вызывает бронхоспазм), а также тонус и сократительную активность мочеточников. Одним словом, АХЭ, в частности прозерин, усиливают тонус всех гладкомышечных органов. Кроме того, прозерин усиливает секретерную активность желез внешней секреции (слюнных, бронхиальных, кишечника, потовых) за счет ацетилхолина.</w:t>
      </w:r>
    </w:p>
    <w:p>
      <w:pPr>
        <w:pStyle w:val="Normal"/>
        <w:rPr/>
      </w:pPr>
      <w:r>
        <w:rPr/>
      </w:r>
    </w:p>
    <w:p>
      <w:pPr>
        <w:pStyle w:val="Normal"/>
        <w:rPr/>
      </w:pPr>
      <w:r>
        <w:rPr/>
        <w:t>СЕРДЕЧНО-СОСУДИСТАЯ СИСТЕМА. Прозерин обычно снижает частоту сокращений сердца и обладает тенденцией к снижению АД.</w:t>
      </w:r>
    </w:p>
    <w:p>
      <w:pPr>
        <w:pStyle w:val="Normal"/>
        <w:rPr/>
      </w:pPr>
      <w:r>
        <w:rPr/>
      </w:r>
    </w:p>
    <w:p>
      <w:pPr>
        <w:pStyle w:val="Normal"/>
        <w:rPr/>
      </w:pPr>
      <w:r>
        <w:rPr/>
        <w:t>Использование прозерина в клинической практике связано с перечисленными его фармакологическими эффектами. Благодаря тонизирующему его влиянию на тонус и сократительную активность кишечника и мочевого пузыря препарат используется для устранения послеоперационных атонии кишечника и мочевого пузыря. На значают в виде таблеток или инъекции под кожу.</w:t>
      </w:r>
    </w:p>
    <w:p>
      <w:pPr>
        <w:pStyle w:val="Normal"/>
        <w:rPr/>
      </w:pPr>
      <w:r>
        <w:rPr/>
      </w:r>
    </w:p>
    <w:p>
      <w:pPr>
        <w:pStyle w:val="Normal"/>
        <w:rPr/>
      </w:pPr>
      <w:r>
        <w:rPr/>
        <w:t>ЭФФЕКТЫ ПРОЗЕРИНА (АХЭ) ПРИ ДЕЙСТВИИ НА Н-ХОЛИНОРЕЦЕПТОРЫ (НИКОТИНОПОДОБНЫЕ ЭФФЕКТЫ). Никотиноподобные эффекты прозерина проявляются в облегчении:</w:t>
      </w:r>
    </w:p>
    <w:p>
      <w:pPr>
        <w:pStyle w:val="Normal"/>
        <w:rPr/>
      </w:pPr>
      <w:r>
        <w:rPr/>
      </w:r>
    </w:p>
    <w:p>
      <w:pPr>
        <w:pStyle w:val="Normal"/>
        <w:rPr/>
      </w:pPr>
      <w:r>
        <w:rPr/>
        <w:t>1) нервно-мышечной передачи</w:t>
      </w:r>
    </w:p>
    <w:p>
      <w:pPr>
        <w:pStyle w:val="Normal"/>
        <w:rPr/>
      </w:pPr>
      <w:r>
        <w:rPr/>
      </w:r>
    </w:p>
    <w:p>
      <w:pPr>
        <w:pStyle w:val="Normal"/>
        <w:rPr/>
      </w:pPr>
      <w:r>
        <w:rPr/>
        <w:t>2) передачи возбуждения в вегетативных ганглиях В результате этого прозерин вызывает значительные повышение силы сокращения скелетных мышц, а благодаря этому показан к применению у больных с миастенией. Miasthenia gravis - нервно мышечное заболевание с двумя характерными, протекающими параллельно процессами:</w:t>
      </w:r>
    </w:p>
    <w:p>
      <w:pPr>
        <w:pStyle w:val="Normal"/>
        <w:rPr/>
      </w:pPr>
      <w:r>
        <w:rPr/>
      </w:r>
    </w:p>
    <w:p>
      <w:pPr>
        <w:pStyle w:val="Normal"/>
        <w:rPr/>
      </w:pPr>
      <w:r>
        <w:rPr/>
        <w:t>а) поражение мышечной ткани по типу полимиозита (аутоиммунные нарушения);</w:t>
      </w:r>
    </w:p>
    <w:p>
      <w:pPr>
        <w:pStyle w:val="Normal"/>
        <w:rPr/>
      </w:pPr>
      <w:r>
        <w:rPr/>
      </w:r>
    </w:p>
    <w:p>
      <w:pPr>
        <w:pStyle w:val="Normal"/>
        <w:rPr/>
      </w:pPr>
      <w:r>
        <w:rPr/>
        <w:t>б) поражение синаптической проводимости, синаптический блок (синтез Ацетилхолина меньше, затруднение его освобождения, недостаточная чувствительность рецепторов). Клиника: мышечная слабость и резкая утомляемость. Кроме того, препарат используется в неврологической практике при параличах, парезах, возникающих после механических травм, после перенесенного полиомиелита (остаточные явления), энцефалита, неврита зрительного нерва, при невритах. В связи с тем, что прозерин облегчает передачу возбуждения в вегетативных ганглиях, он показан при отравлениях ганглиоблокаторами. Кроме того, прозерин эффективен при передозировке миорелаксантов (мышечная слабость, угнетение дыхания) антидеполяризующего действия (в/в до 10-12 мл 0, 05% р-ра) например d-тубокурарином. Иногда прозерин назначают при слабости родовой деятельности (раньше чаще, сейчас очень редко). Как видно, у препарата широкий спектр деятельности, в связи с этим есть и побочные реакции.</w:t>
      </w:r>
    </w:p>
    <w:p>
      <w:pPr>
        <w:pStyle w:val="Normal"/>
        <w:rPr/>
      </w:pPr>
      <w:r>
        <w:rPr/>
      </w:r>
    </w:p>
    <w:p>
      <w:pPr>
        <w:pStyle w:val="Normal"/>
        <w:rPr/>
      </w:pPr>
      <w:r>
        <w:rPr/>
        <w:t>Побочные эффекты: эффект однократно введенной дозы прозерина проявляется через 10 минут и продолжается до 3-4 часов. При передозировке или повышенной чувствительности могут быть такие нежелательные реакции как усиление тонуса кишечника (вплоть до поноса), брадикардия, бронхоспазм (особенно у лиц, склонных к этому).</w:t>
      </w:r>
    </w:p>
    <w:p>
      <w:pPr>
        <w:pStyle w:val="Normal"/>
        <w:rPr/>
      </w:pPr>
      <w:r>
        <w:rPr/>
      </w:r>
    </w:p>
    <w:p>
      <w:pPr>
        <w:pStyle w:val="Normal"/>
        <w:rPr/>
      </w:pPr>
      <w:r>
        <w:rPr/>
        <w:t>Выбор препаратов АХЭ средств определяется их активностью, способностью проникать через тканевые барьеры, длительностью действия, наличием раздражающих свойств, токсичностью. При глаукоме используют прозерин, физостигмин, фосфакол. Следует подчеркнуть, что галантамин с этой целью не используют, так как он оказывает раздражающее действие и вызывает отек коньюнктивы. ГАЛАНТАМИН - алкалоид подснежника кавказкого - имеет практически те же показания к применению, что и прозерин. В связи с тем, что он лучше проникает через ГЭБ (третичный амин, а не четвертичный, как прозерин), он более показан при лечении остаточных явлений после полиомиелита.</w:t>
      </w:r>
    </w:p>
    <w:p>
      <w:pPr>
        <w:pStyle w:val="Normal"/>
        <w:rPr/>
      </w:pPr>
      <w:r>
        <w:rPr/>
      </w:r>
    </w:p>
    <w:p>
      <w:pPr>
        <w:pStyle w:val="Normal"/>
        <w:rPr/>
      </w:pPr>
      <w:r>
        <w:rPr/>
        <w:t>Для резорбтивного действия назначают (то есть действия после всасывания) ПИРИДОСТИГМИН и ОКСАЗИЛ, влияниеие которых более продолжительно, чем прозерина. Противопоказания: эпилепсия, гиперкинезн, бронхиальная астма, стенокардия, атеросклероз, у больных с нарушением глотания и дыхания.</w:t>
      </w:r>
    </w:p>
    <w:p>
      <w:pPr>
        <w:pStyle w:val="Normal"/>
        <w:rPr/>
      </w:pPr>
      <w:r>
        <w:rPr/>
      </w:r>
    </w:p>
    <w:p>
      <w:pPr>
        <w:pStyle w:val="Normal"/>
        <w:rPr/>
      </w:pPr>
      <w:r>
        <w:rPr/>
        <w:t>ВТОРАЯ ГРУППА АХЭ СРЕДСТВ - АХЭ средства "необратимого" типа действия. Здесь, по-существу, одно лекарство, фосфорорганическое соединение - органический эфир фосфорной кислоты - ФОСФАКОЛ. Phosphacolum - флаконы по 10 мл 0, 013% и 0, 02% растворов. Высочайшая токсичность свойственна препарату, поэтому используется только местно в отфальмологической практике. Отсюда и показания к применению:</w:t>
      </w:r>
    </w:p>
    <w:p>
      <w:pPr>
        <w:pStyle w:val="Normal"/>
        <w:rPr/>
      </w:pPr>
      <w:r>
        <w:rPr/>
      </w:r>
    </w:p>
    <w:p>
      <w:pPr>
        <w:pStyle w:val="Normal"/>
        <w:rPr/>
      </w:pPr>
      <w:r>
        <w:rPr/>
        <w:t>1) острая и хроническая глаукома;</w:t>
      </w:r>
    </w:p>
    <w:p>
      <w:pPr>
        <w:pStyle w:val="Normal"/>
        <w:rPr/>
      </w:pPr>
      <w:r>
        <w:rPr/>
      </w:r>
    </w:p>
    <w:p>
      <w:pPr>
        <w:pStyle w:val="Normal"/>
        <w:rPr/>
      </w:pPr>
      <w:r>
        <w:rPr/>
        <w:t>2) при прободении роговицы; выпадении хрусталика (искусственный хрусталик, нужен длительный миоз). Фармакологические эффекты те же, что и у прозерина в отношении глаза. Следует сказать, что в офтальмологии растворы прозерина и фосфакола в настоящее время используются редко.</w:t>
      </w:r>
    </w:p>
    <w:p>
      <w:pPr>
        <w:pStyle w:val="Normal"/>
        <w:rPr/>
      </w:pPr>
      <w:r>
        <w:rPr/>
      </w:r>
    </w:p>
    <w:p>
      <w:pPr>
        <w:pStyle w:val="Normal"/>
        <w:rPr/>
      </w:pPr>
      <w:r>
        <w:rPr/>
        <w:t>Второй препарат - армин (Arminum) - эфир этилфосфоновой кислоты, ФОС входит в группу сильнодействующих, дли- Значительный интерес представляют для врача другие ФОС, та тельно действующих препаратов. Обладает высокой токсичностью (гиперактивация цент-ак инсектециды, фунгициды, гербициды, так как существенно ральных и периферических холинергических систем). В малых кон- чилось число отравлений данными веществами. центрациях используется как местный миотический и противоглаукоматозный Фармакологические эффекты органическихсоединений фосфора препарат. Выпускается в виде глазных капель (0, 01% раствора по 1- 2 кап- овлены накоплением эндогенного (своего) ацетилхолина в ткали 2-3 раза в день). следствие стойкого ингибирования ацетилхолинэстеразы. Острые Значительный интерес представляют для врача другие ФОС, такие как инсектициды, фунгициды, гербициды, так как существенно увеличилось число отравлений данными веществами.</w:t>
      </w:r>
    </w:p>
    <w:p>
      <w:pPr>
        <w:pStyle w:val="Normal"/>
        <w:rPr/>
      </w:pPr>
      <w:r>
        <w:rPr/>
      </w:r>
    </w:p>
    <w:p>
      <w:pPr>
        <w:pStyle w:val="Normal"/>
        <w:rPr/>
      </w:pPr>
      <w:r>
        <w:rPr/>
        <w:t>Фармакологические эффекты органических соединений фосфора обусловлены накоплением эндогенного (общего) ацетилхолина в тканях вследствие стойкого ингибирования ацетилхолинэстеразы. Острые отравления ФОС требуют безотлагательной помощи.</w:t>
      </w:r>
    </w:p>
    <w:p>
      <w:pPr>
        <w:pStyle w:val="Normal"/>
        <w:rPr/>
      </w:pPr>
      <w:r>
        <w:rPr/>
      </w:r>
    </w:p>
    <w:p>
      <w:pPr>
        <w:pStyle w:val="Normal"/>
        <w:rPr/>
      </w:pPr>
      <w:r>
        <w:rPr/>
        <w:t>ПРИЗНАКИ ОТРАВЛЕНИЯ ФОС И АХЭ ВЕЩЕСТВАМИ ВООБЩЕ. Отравления ФОС имеют очень характерную клиническую картину. Состояние больного обычно тяжелое. Отмечаются эффекты мускаринового и никотинового типа. Прежде всего у больного обнаруживается:</w:t>
      </w:r>
    </w:p>
    <w:p>
      <w:pPr>
        <w:pStyle w:val="Normal"/>
        <w:rPr/>
      </w:pPr>
      <w:r>
        <w:rPr/>
      </w:r>
    </w:p>
    <w:p>
      <w:pPr>
        <w:pStyle w:val="Normal"/>
        <w:rPr/>
      </w:pPr>
      <w:r>
        <w:rPr/>
        <w:t>1) спазм зрачка (миоз);</w:t>
      </w:r>
    </w:p>
    <w:p>
      <w:pPr>
        <w:pStyle w:val="Normal"/>
        <w:rPr/>
      </w:pPr>
      <w:r>
        <w:rPr/>
      </w:r>
    </w:p>
    <w:p>
      <w:pPr>
        <w:pStyle w:val="Normal"/>
        <w:rPr/>
      </w:pPr>
      <w:r>
        <w:rPr/>
        <w:t>2) сильнейший спазм ЖКТ (тенезмы, боли в животе, диарея, рвота, тошнота);</w:t>
      </w:r>
    </w:p>
    <w:p>
      <w:pPr>
        <w:pStyle w:val="Normal"/>
        <w:rPr/>
      </w:pPr>
      <w:r>
        <w:rPr/>
      </w:r>
    </w:p>
    <w:p>
      <w:pPr>
        <w:pStyle w:val="Normal"/>
        <w:rPr/>
      </w:pPr>
      <w:r>
        <w:rPr/>
        <w:t>3) тяжелый спазм бронхов, удушье;</w:t>
      </w:r>
    </w:p>
    <w:p>
      <w:pPr>
        <w:pStyle w:val="Normal"/>
        <w:rPr/>
      </w:pPr>
      <w:r>
        <w:rPr/>
      </w:r>
    </w:p>
    <w:p>
      <w:pPr>
        <w:pStyle w:val="Normal"/>
        <w:rPr/>
      </w:pPr>
      <w:r>
        <w:rPr/>
        <w:t>4) гиперсекреция всех желез (слюнотечение, отек легких - булькание, хрипы, чувство стеснения за грудиной, одышка);</w:t>
      </w:r>
    </w:p>
    <w:p>
      <w:pPr>
        <w:pStyle w:val="Normal"/>
        <w:rPr/>
      </w:pPr>
      <w:r>
        <w:rPr/>
      </w:r>
    </w:p>
    <w:p>
      <w:pPr>
        <w:pStyle w:val="Normal"/>
        <w:rPr/>
      </w:pPr>
      <w:r>
        <w:rPr/>
        <w:t>5) кожа мокрая, холодная, липкая.</w:t>
      </w:r>
    </w:p>
    <w:p>
      <w:pPr>
        <w:pStyle w:val="Normal"/>
        <w:rPr/>
      </w:pPr>
      <w:r>
        <w:rPr/>
      </w:r>
    </w:p>
    <w:p>
      <w:pPr>
        <w:pStyle w:val="Normal"/>
        <w:rPr/>
      </w:pPr>
      <w:r>
        <w:rPr/>
        <w:t>Все перечисленные эффекты связаны с возбуждением М-холинорецепторов (мускариновые эффекты) и соответствуют клинике при отравлении грибами (мухоморами), содержащими мускарин.</w:t>
      </w:r>
    </w:p>
    <w:p>
      <w:pPr>
        <w:pStyle w:val="Normal"/>
        <w:rPr/>
      </w:pPr>
      <w:r>
        <w:rPr/>
      </w:r>
    </w:p>
    <w:p>
      <w:pPr>
        <w:pStyle w:val="Normal"/>
        <w:rPr/>
      </w:pPr>
      <w:r>
        <w:rPr/>
        <w:t>Никотиновые эффекты проявляются судорогами, подергиваниями мышечных волокон, сокращениями отдельных групп мышц, общей слабостью и параличом вследствии деполяризации. Со стороны сердца может отмечаться как тахикардия, так и (чаще) брадикардия.</w:t>
      </w:r>
    </w:p>
    <w:p>
      <w:pPr>
        <w:pStyle w:val="Normal"/>
        <w:rPr/>
      </w:pPr>
      <w:r>
        <w:rPr/>
      </w:r>
    </w:p>
    <w:p>
      <w:pPr>
        <w:pStyle w:val="Normal"/>
        <w:rPr/>
      </w:pPr>
      <w:r>
        <w:rPr/>
        <w:t>Центральные эффекты отравлений ФОС реализуются головокружением, возбуждением, спутанностью сознания, гипотензией, угнетением дыхания, комой. Смерть обычно наступает вследствие недостаточности дыхательной функции.</w:t>
      </w:r>
    </w:p>
    <w:p>
      <w:pPr>
        <w:pStyle w:val="Normal"/>
        <w:rPr/>
      </w:pPr>
      <w:r>
        <w:rPr/>
      </w:r>
    </w:p>
    <w:p>
      <w:pPr>
        <w:pStyle w:val="Normal"/>
        <w:rPr/>
      </w:pPr>
      <w:r>
        <w:rPr/>
        <w:t>Что делать? Какие меры и в какой последовательности проводить? В соответствии с рекомендациями ВОЗ, "лечение должно быть начато незамедлительно". При этом меры помощи должны быть полными и всесторонними.</w:t>
      </w:r>
    </w:p>
    <w:p>
      <w:pPr>
        <w:pStyle w:val="Normal"/>
        <w:rPr/>
      </w:pPr>
      <w:r>
        <w:rPr/>
      </w:r>
    </w:p>
    <w:p>
      <w:pPr>
        <w:pStyle w:val="Normal"/>
        <w:rPr/>
      </w:pPr>
      <w:r>
        <w:rPr/>
        <w:t>Прежде всего, следует удалить ФОС с места введения. С кожных покровов и слизистых ФОС следует смыть 3-5% раствором НАТРИЯ ГИДРОКАРБОНАТА или просто водою с мылом. При интоксикации вследствие попадания веществ внутрь, необходимо промывание желудка, назначение адсорбирующих и слабительных средств, используют высокие сифонные клизмы. Эти мероприятия проводят многократно. Если ФОС попало в кровь, ускоряют его выведение с мочой (форсированный диурез). Эффективно применение ГЕМОСОРБЦИИ, гемодиализа и перитонеального диализа.</w:t>
      </w:r>
    </w:p>
    <w:p>
      <w:pPr>
        <w:pStyle w:val="Normal"/>
        <w:rPr/>
      </w:pPr>
      <w:r>
        <w:rPr/>
      </w:r>
    </w:p>
    <w:p>
      <w:pPr>
        <w:pStyle w:val="Normal"/>
        <w:rPr/>
      </w:pPr>
      <w:r>
        <w:rPr/>
        <w:t>Важнейшим компонентом лечения острых отравлений ФОС является медикаментозная терапия. Если при отравлении ФОС наблюдается перевозбуждение М-холинорецепторов, то логично использование антагонистов - М-холиноблокаторов. Прежде всего, следует в/ в ввести АТРОПИН в больших дозах (10-20-30 мл суммарно). Дозы атропина увеличивают в зависимости от степени интоксикации. Следят за проходимостью дыхательных путей и, если необходимо, проводят интубацию и искусственное дыхание. Руководством к дополнительному введению атропина являются состояние дыхания, судорожная реакция, АД, частота пульса, саливация (слюнотечение). Описано в литературе введение атропина в дозе нескольких сот миллиграммов в сутки. При этом частота пульса не должна превышать 120 ударов в 1 минуту.</w:t>
      </w:r>
    </w:p>
    <w:p>
      <w:pPr>
        <w:pStyle w:val="Normal"/>
        <w:rPr/>
      </w:pPr>
      <w:r>
        <w:rPr/>
      </w:r>
    </w:p>
    <w:p>
      <w:pPr>
        <w:pStyle w:val="Normal"/>
        <w:rPr/>
      </w:pPr>
      <w:r>
        <w:rPr/>
        <w:t>Кроме того, при отравлениях ФОС необходимо применение специфических противоядий - реактиваторов ацетилхолинэстеразы. К последним относят ряд соединений, содержащих в молекуле ОКСИМНУЮ группу (-NOH): дипироксим - четвертичный амин, а также изонитрозин - третичный амин; (aмпp., 15% - 1 мл). Реакция идет по схеме: АХЭ - Р = NOH. Дипироксим взаимодействует с остатками ФОС, связанными с ацетилхолинэстеразой, высвобождая фермент. Атом фосфора в АХЭ соеднинениях прочно связан, но связь Р = NOH, то есть фосфора с оксимной группой, еще более прочная. Таким путем фермент высвобождается и восстанавливает свою физиологическую активность. Но действие реактиваторо холинэстеразы развивается недостаточно быстро, поэтому наиболее целесообразно применение реактиваторов АХЭ вкупе с М-холиноблокаторами. Дипироксин назначают парентерально (по 1-3 мл п/к и только в особо тяжелых случаях в/в).</w:t>
      </w:r>
    </w:p>
    <w:p>
      <w:pPr>
        <w:pStyle w:val="Normal"/>
        <w:rPr/>
      </w:pPr>
      <w:r>
        <w:rPr/>
      </w:r>
    </w:p>
    <w:p>
      <w:pPr>
        <w:pStyle w:val="Normal"/>
        <w:rPr/>
      </w:pPr>
      <w:r>
        <w:rPr/>
        <w:t>М-холиномиметики оказывают прямое стимулирующее действие на Мхолинопецепторы. Эталоном таких веществ служит алкалоид мускарин, обладающий избирательным влиянием в отношении М-холинорецепторов. Мускарин не лекарство, а яд, содержащийся в мухоморах, может быть причиной острых отравлений.</w:t>
      </w:r>
    </w:p>
    <w:p>
      <w:pPr>
        <w:pStyle w:val="Normal"/>
        <w:rPr/>
      </w:pPr>
      <w:r>
        <w:rPr/>
      </w:r>
    </w:p>
    <w:p>
      <w:pPr>
        <w:pStyle w:val="Normal"/>
        <w:rPr/>
      </w:pPr>
      <w:r>
        <w:rPr/>
        <w:t>Отравление мускарином дает такую же клиническую картину и фармакологические эффекты, как и АХЭ средствами. Отличие одно - здесь действие на М-рецепторы прямое. Отмечаются те же основные симптомы: диарея, затрудненное дыхание, боли в животе, саливация, сужение зрачка (миоз - круговая мышца зрачка сокращается), снижается внутриглазное давление, отмечается спазм аккомодации (ближняя точка видения), спутанность сознания, конвульсии, кома.</w:t>
      </w:r>
    </w:p>
    <w:p>
      <w:pPr>
        <w:pStyle w:val="Normal"/>
        <w:rPr/>
      </w:pPr>
      <w:r>
        <w:rPr/>
      </w:r>
    </w:p>
    <w:p>
      <w:pPr>
        <w:pStyle w:val="Normal"/>
        <w:rPr/>
      </w:pPr>
      <w:r>
        <w:rPr/>
        <w:t>Из М-холиномиметиков в медицинской практике наиболее широко используются: ПИЛОКАРИНА ГИДРОХЛОРИД (Pilocarpini hydrochloridum) порошок; глазные капли 1-2% раствор во флаконах по 5 и 10 мл, мазь глазная - 1% и 2%, глазные пленки, содержащие по 2, 7 мг пилокарпина), АЦЕКЛИДИН (Aceclidinum) - aмп. - по 1 и 2 мл 0, 2% р-ра; 3% и 5% - глазная мазь.</w:t>
      </w:r>
    </w:p>
    <w:p>
      <w:pPr>
        <w:pStyle w:val="Normal"/>
        <w:rPr/>
      </w:pPr>
      <w:r>
        <w:rPr/>
      </w:r>
    </w:p>
    <w:p>
      <w:pPr>
        <w:pStyle w:val="Normal"/>
        <w:rPr/>
      </w:pPr>
      <w:r>
        <w:rPr/>
        <w:t>Пилокарпин является алкалоидом из кустарника Pilocarpus microphyllus, (Южная Америка). В настоящее время получен синтетически. Оказывает прямое М-холиномиметическое действие.</w:t>
      </w:r>
    </w:p>
    <w:p>
      <w:pPr>
        <w:pStyle w:val="Normal"/>
        <w:rPr/>
      </w:pPr>
      <w:r>
        <w:rPr/>
      </w:r>
    </w:p>
    <w:p>
      <w:pPr>
        <w:pStyle w:val="Normal"/>
        <w:rPr/>
      </w:pPr>
      <w:r>
        <w:rPr/>
        <w:t>Стимулируя эффекторные органы, получающие холинергическую иннервацию, М-холиномиметики вызывают эффекты, подобные тем, которые наблюдаются при раздражении вегетативных колинергических нервов. Особенно сильно повышает пилокарпин секрецию желез. Но пилокарпин, являясь очень сильным и токсичным препаратом, применяется только в глазной практике при глаукоме. Кроме того, пилокарпин применяют при тромбозе сосудов сетчатки. Используют местно, в виде глазных капель (1-2% р-р) и глазной мази (1 и 2%) и в виде глазных пленок. Он суживает зрачок (от 3 до 24 часов) и снижает внутриглазное давление. Кроме того, вызывает спазм аккомодации. Основное отличие от АХЭ средств заключается в том, что пилокарпин оказывает прямое действие на М-холинрпецепторы мышц глаза, а АХЭ средства опосредованное.</w:t>
      </w:r>
    </w:p>
    <w:p>
      <w:pPr>
        <w:pStyle w:val="Normal"/>
        <w:rPr/>
      </w:pPr>
      <w:r>
        <w:rPr/>
      </w:r>
    </w:p>
    <w:p>
      <w:pPr>
        <w:pStyle w:val="Normal"/>
        <w:rPr/>
      </w:pPr>
      <w:r>
        <w:rPr/>
        <w:t>АЦЕКЛИДИН (Aceclidinum) - синтетический М-холиномиметик прямого действия. Менее токсичен. Применяют для местного и резорбтивного действия, то есть используют как в глазной практике, так и при общем воздействии. Назначают ацеклидин при глаукоме (немного раздражает коньюнктиву), а также при атомии ЖКТ (в послеоперационном периоде), мочевого пузыря и матки. При парентеральном введении могут быть побочные эффекты: понос, потливость, слюнотечение. Противопоказания: бронхиальнаяй астма, беременность, атеросклероз.</w:t>
      </w:r>
    </w:p>
    <w:p>
      <w:pPr>
        <w:pStyle w:val="Normal"/>
        <w:rPr/>
      </w:pPr>
      <w:r>
        <w:rPr/>
        <w:t>СРЕДСТВА, БЛОКИРУЮЩИЕ М-ХОЛИНОРЕЦЕПТОРЫ ( М-ХОЛИНОБЛОКАТОРЫ, АТРОПИНОПОДОБНЫЕ СРЕДСТВА)</w:t>
      </w:r>
    </w:p>
    <w:p>
      <w:pPr>
        <w:pStyle w:val="Normal"/>
        <w:rPr/>
      </w:pPr>
      <w:r>
        <w:rPr/>
      </w:r>
    </w:p>
    <w:p>
      <w:pPr>
        <w:pStyle w:val="Normal"/>
        <w:rPr/>
      </w:pPr>
      <w:r>
        <w:rPr/>
        <w:t>М-ХОЛИНОБЛОКАТОРЫ ИЛИ М-ХОЛИНОЛИТИКИ, ПРЕПАРАТЫ ГРУППЫ АТРОПИНА - это средства, блокирующие М-холинорецепторы. Типичным и наиболее хорошо изученным представителем данной группы является АТРОПИН - отсюда и группа носит название атропиноподобные средства. М-холиноблокаторы блокируют периферические Мхолинорецепторы, находящиеся на мембране эффекторных клеток у окончаний постганглионарных холинергических волокон, то есть блокируют ПАРАСИМПАТИЧЕСКУЮ, холинергическую иннервацию. Блокируя преимущественно мускариновые эффекты ацетилхолина, действие атропина на вегетативные ганглии и на нервно-мышечные синапсы не распространяется.</w:t>
      </w:r>
    </w:p>
    <w:p>
      <w:pPr>
        <w:pStyle w:val="Normal"/>
        <w:rPr/>
      </w:pPr>
      <w:r>
        <w:rPr/>
      </w:r>
    </w:p>
    <w:p>
      <w:pPr>
        <w:pStyle w:val="Normal"/>
        <w:rPr/>
      </w:pPr>
      <w:r>
        <w:rPr/>
        <w:t>Большинство атропиноподобных средств блокирует М-холинорецепторы в ЦНС.</w:t>
      </w:r>
    </w:p>
    <w:p>
      <w:pPr>
        <w:pStyle w:val="Normal"/>
        <w:rPr/>
      </w:pPr>
      <w:r>
        <w:rPr/>
      </w:r>
    </w:p>
    <w:p>
      <w:pPr>
        <w:pStyle w:val="Normal"/>
        <w:rPr/>
      </w:pPr>
      <w:r>
        <w:rPr/>
        <w:t>М-холиноблокатором с высокой избирательностью действия является АТРОПИН (Atropini sulfas; таблетки 0, 0005; ампулы 0, 1% - 1 мл; 1% глазная мазь).</w:t>
      </w:r>
    </w:p>
    <w:p>
      <w:pPr>
        <w:pStyle w:val="Normal"/>
        <w:rPr/>
      </w:pPr>
      <w:r>
        <w:rPr/>
      </w:r>
    </w:p>
    <w:p>
      <w:pPr>
        <w:pStyle w:val="Normal"/>
        <w:rPr/>
      </w:pPr>
      <w:r>
        <w:rPr/>
        <w:t>АТРОПИН - алкалоид, содержащийся в растениях семейства пасленовых. Атропин и близкие ему алкалоиды содержатся в ряде растений:</w:t>
      </w:r>
    </w:p>
    <w:p>
      <w:pPr>
        <w:pStyle w:val="Normal"/>
        <w:rPr/>
      </w:pPr>
      <w:r>
        <w:rPr/>
      </w:r>
    </w:p>
    <w:p>
      <w:pPr>
        <w:pStyle w:val="Normal"/>
        <w:rPr/>
      </w:pPr>
      <w:r>
        <w:rPr/>
        <w:t>- красавке (Atropa belladonna);</w:t>
      </w:r>
    </w:p>
    <w:p>
      <w:pPr>
        <w:pStyle w:val="Normal"/>
        <w:rPr/>
      </w:pPr>
      <w:r>
        <w:rPr/>
      </w:r>
    </w:p>
    <w:p>
      <w:pPr>
        <w:pStyle w:val="Normal"/>
        <w:rPr/>
      </w:pPr>
      <w:r>
        <w:rPr>
          <w:lang w:val="en-US"/>
        </w:rPr>
        <w:t xml:space="preserve">- </w:t>
      </w:r>
      <w:r>
        <w:rPr/>
        <w:t>белене</w:t>
      </w:r>
      <w:r>
        <w:rPr>
          <w:lang w:val="en-US"/>
        </w:rPr>
        <w:t xml:space="preserve"> (Hyoscyamus niger);</w:t>
      </w:r>
    </w:p>
    <w:p>
      <w:pPr>
        <w:pStyle w:val="Normal"/>
        <w:rPr>
          <w:lang w:val="en-US"/>
        </w:rPr>
      </w:pPr>
      <w:r>
        <w:rPr>
          <w:lang w:val="en-US"/>
        </w:rPr>
      </w:r>
    </w:p>
    <w:p>
      <w:pPr>
        <w:pStyle w:val="Normal"/>
        <w:rPr/>
      </w:pPr>
      <w:r>
        <w:rPr>
          <w:lang w:val="en-US"/>
        </w:rPr>
        <w:t xml:space="preserve">- </w:t>
      </w:r>
      <w:r>
        <w:rPr/>
        <w:t>дурмане</w:t>
      </w:r>
      <w:r>
        <w:rPr>
          <w:lang w:val="en-US"/>
        </w:rPr>
        <w:t xml:space="preserve"> (Datura stramonium).</w:t>
      </w:r>
    </w:p>
    <w:p>
      <w:pPr>
        <w:pStyle w:val="Normal"/>
        <w:rPr>
          <w:lang w:val="en-US"/>
        </w:rPr>
      </w:pPr>
      <w:r>
        <w:rPr>
          <w:lang w:val="en-US"/>
        </w:rPr>
      </w:r>
    </w:p>
    <w:p>
      <w:pPr>
        <w:pStyle w:val="Normal"/>
        <w:rPr/>
      </w:pPr>
      <w:r>
        <w:rPr/>
        <w:t>Атропин в настоящее время получен синтетически, то есть химическим путем. Название Atropa Belladonna парадоксально, поскольку термин "Atropos" означает "три судьбы, ведущие к бесславному окончанию жизни", а "Belladonna" - "очаровательная женщина" (donna - женщина, Bella - женское имя в романских языках). Данный термин обусловлен тем, что экстракт из этого растения, закапываемый красавицами Венецианского двора в глаза, придавал им "сияние" - расширял зрачки.</w:t>
      </w:r>
    </w:p>
    <w:p>
      <w:pPr>
        <w:pStyle w:val="Normal"/>
        <w:rPr/>
      </w:pPr>
      <w:r>
        <w:rPr/>
      </w:r>
    </w:p>
    <w:p>
      <w:pPr>
        <w:pStyle w:val="Normal"/>
        <w:rPr/>
      </w:pPr>
      <w:r>
        <w:rPr/>
        <w:t>Механизм действия атропина и других средств данной группы заключается в том, что, блокируя М-холинорецепторы, конкурируя с ацетилхолином, они препятствуют взаимодействию с ними медиатора.</w:t>
      </w:r>
    </w:p>
    <w:p>
      <w:pPr>
        <w:pStyle w:val="Normal"/>
        <w:rPr/>
      </w:pPr>
      <w:r>
        <w:rPr/>
      </w:r>
    </w:p>
    <w:p>
      <w:pPr>
        <w:pStyle w:val="Normal"/>
        <w:rPr/>
      </w:pPr>
      <w:r>
        <w:rPr/>
        <w:t>На синтез, освобождение и гидролиз ацетилхолина препараты не действуют. Ацетилхолин выделяется, но с рецепторами не взаимодействует, так как атропин имеет большее сродство (аффинитет) к рецептору. Атропин, как и все М-холиноблокаторы, уменьшает или устраняет эффекты раздражения холинергических (парасимпатических) нервов и действие веществ, обладающих М-холиномиметической активностью (ацетилхолина и его аналогов, АХЭ средств, М-холиномиметиков). В частности, атропин снижает эффекты раздражения n. vagus. Антагонизм между ацетилхолином и атропином носит конкурентный характер, поэтому при повышении концентрации ацетилхолина действие атропина в точке приложения мускарина устраняется.</w:t>
      </w:r>
    </w:p>
    <w:p>
      <w:pPr>
        <w:pStyle w:val="Normal"/>
        <w:rPr/>
      </w:pPr>
      <w:r>
        <w:rPr/>
      </w:r>
    </w:p>
    <w:p>
      <w:pPr>
        <w:pStyle w:val="Normal"/>
        <w:rPr/>
      </w:pPr>
      <w:r>
        <w:rPr/>
        <w:t>ОСНОВНЫЕ ФАРМАКОЛОГИЧЕСКИЕ ЭФФЕКТЫ АТРОПИНА</w:t>
      </w:r>
    </w:p>
    <w:p>
      <w:pPr>
        <w:pStyle w:val="Normal"/>
        <w:rPr/>
      </w:pPr>
      <w:r>
        <w:rPr/>
      </w:r>
    </w:p>
    <w:p>
      <w:pPr>
        <w:pStyle w:val="Normal"/>
        <w:rPr/>
      </w:pPr>
      <w:r>
        <w:rPr/>
        <w:t>1. Особенно выражены у атропина спазмолитические свойства. Блокируя М-холинорецепторы, атропин устраняет стимулирующее влияние парасимпатических нервов на гладкомышечные органы. Снижается тонус мышц ЖКТ, желчных протоков и желчного пузыря, бронхов, мочеточников, мочевого пузыря.</w:t>
      </w:r>
    </w:p>
    <w:p>
      <w:pPr>
        <w:pStyle w:val="Normal"/>
        <w:rPr/>
      </w:pPr>
      <w:r>
        <w:rPr/>
      </w:r>
    </w:p>
    <w:p>
      <w:pPr>
        <w:pStyle w:val="Normal"/>
        <w:rPr/>
      </w:pPr>
      <w:r>
        <w:rPr/>
        <w:t>2. Атропин влияет и на тонус мышц глаза. Разберем эффекты влияния атропина на глаз:</w:t>
      </w:r>
    </w:p>
    <w:p>
      <w:pPr>
        <w:pStyle w:val="Normal"/>
        <w:rPr/>
      </w:pPr>
      <w:r>
        <w:rPr/>
      </w:r>
    </w:p>
    <w:p>
      <w:pPr>
        <w:pStyle w:val="Normal"/>
        <w:rPr/>
      </w:pPr>
      <w:r>
        <w:rPr/>
        <w:t>а) при введении атропина, особенно при его местном применении, вследствии блока М-холинорецепторов круговой мышцы радужки, отмечается расширение зрачка - мидриаз. Мидриаз усиливается также в результате сохранения симпатической иннервации m. dilatator pupillae. Поэтому атропин на глаз в этом плане действует долго - до 7 дней;</w:t>
      </w:r>
    </w:p>
    <w:p>
      <w:pPr>
        <w:pStyle w:val="Normal"/>
        <w:rPr/>
      </w:pPr>
      <w:r>
        <w:rPr/>
      </w:r>
    </w:p>
    <w:p>
      <w:pPr>
        <w:pStyle w:val="Normal"/>
        <w:rPr/>
      </w:pPr>
      <w:r>
        <w:rPr/>
        <w:t>б) под влиянием атропина утрачивает тонус цилиарная мышца, она уплощается, что сопровождается натяжением цинновой связки, поддерживающей хрусталик. В результате хрусталик также уплощается, а фокусное расстояние такой линзы удлиняется. Хрусталик устанавливает зрение на дальнюю точку видения, поэтому близлежащие предметы больным четко не воспринимаются. Поскольку сфинктер находится в состоянии паралича, он не способен суживать зрачок при рассматривании близлежащих предметов и при ярком свете возникает фотофобия (светобоязнь). Это состояние получило название ПАРАЛИЧА АККОМОДАЦИИ или ЦИКЛОПЛЕГИИ. Таким образом, атропин является и МИДРИАТИКОМ и ЦИКЛОПЛЕГИКОМ. Местное применение 1% раствора атропина вызывает максимальный мидриатический эффект в течение 30-40 минут, а полное восстановление функции происходит в среднем через 3-4 дня (иногда до 7-10 дней). Паралич аккомодации наступает через 1-3 часа и длится до 8-12 дней (примерно 7 дней);</w:t>
      </w:r>
    </w:p>
    <w:p>
      <w:pPr>
        <w:pStyle w:val="Normal"/>
        <w:rPr/>
      </w:pPr>
      <w:r>
        <w:rPr/>
      </w:r>
    </w:p>
    <w:p>
      <w:pPr>
        <w:pStyle w:val="Normal"/>
        <w:rPr/>
      </w:pPr>
      <w:r>
        <w:rPr/>
        <w:t>в) расслабление цилиарной мышцы и смещение хрусталика в переднюю камеру глаза сопровождается нарушением оттока внутриглазной жидкости из передней камеры. В связи с этим атропин или не изменяет внутриглазного давления у здоровых лиц, или же у лиц с неглубокой передней камерой и у больных узкоугольной глаукомой оно может даже повыситься, то есть привести к обострению приступа глаукомы.</w:t>
      </w:r>
    </w:p>
    <w:p>
      <w:pPr>
        <w:pStyle w:val="Normal"/>
        <w:rPr/>
      </w:pPr>
      <w:r>
        <w:rPr/>
      </w:r>
    </w:p>
    <w:p>
      <w:pPr>
        <w:pStyle w:val="Normal"/>
        <w:rPr/>
      </w:pPr>
      <w:r>
        <w:rPr/>
        <w:t>ПОКАЗАНИЯ К ПРИМЕНЕНИЮ АТРОПИНА В ОФТАЛЬМОЛОГИИ</w:t>
      </w:r>
    </w:p>
    <w:p>
      <w:pPr>
        <w:pStyle w:val="Normal"/>
        <w:rPr/>
      </w:pPr>
      <w:r>
        <w:rPr/>
      </w:r>
    </w:p>
    <w:p>
      <w:pPr>
        <w:pStyle w:val="Normal"/>
        <w:rPr/>
      </w:pPr>
      <w:r>
        <w:rPr/>
        <w:t>1) В офтальмологии атропин используют как мидриатик для того, чтобы вызвать циклоплегию (паралич аккомодации). Мидриаз необходим при исследовании глазного дна и при лечении больных с иритами, иридоциклитами и кератитами. В последнем случае атропин используют как средство иммобилизации, способствующее функциональному покою глаза.</w:t>
      </w:r>
    </w:p>
    <w:p>
      <w:pPr>
        <w:pStyle w:val="Normal"/>
        <w:rPr/>
      </w:pPr>
      <w:r>
        <w:rPr/>
      </w:r>
    </w:p>
    <w:p>
      <w:pPr>
        <w:pStyle w:val="Normal"/>
        <w:rPr/>
      </w:pPr>
      <w:r>
        <w:rPr/>
        <w:t>2) Для определения истинной преломляющей способности хрусталика при подборе очков.</w:t>
      </w:r>
    </w:p>
    <w:p>
      <w:pPr>
        <w:pStyle w:val="Normal"/>
        <w:rPr/>
      </w:pPr>
      <w:r>
        <w:rPr/>
      </w:r>
    </w:p>
    <w:p>
      <w:pPr>
        <w:pStyle w:val="Normal"/>
        <w:rPr/>
      </w:pPr>
      <w:r>
        <w:rPr/>
        <w:t>3) Атропин является средством выбора, если необходимо получить максимальную циклоплегию (паралич аккомодации), например, при коррекции аккомодационного косоглазия.</w:t>
      </w:r>
    </w:p>
    <w:p>
      <w:pPr>
        <w:pStyle w:val="Normal"/>
        <w:rPr/>
      </w:pPr>
      <w:r>
        <w:rPr/>
      </w:r>
    </w:p>
    <w:p>
      <w:pPr>
        <w:pStyle w:val="Normal"/>
        <w:rPr/>
      </w:pPr>
      <w:r>
        <w:rPr/>
        <w:t>3. ВЛИЯНИЕ АТРОПИНА НА ОРГАНЫ С ГЛАДКОЙ МУСКУЛАТУРОЙ. Атропин снижает тонус и двигательную активность (перистальтику) всех отделов ЖКТ. Атропин уменьшает также перистальтику мочеточников и дна мочевого пузыря. Кроме того, атропин расслабляет гладкую мускулатуру бронхов и бронхиол. В отношении желчевыводящих путей спазмолитическое действие атропина слабое. Следует подчеркнуть, что спазмолитическое действие атропина особенно выражено на фоне предшествующего спазма. Таким образом, атропин обладает спазмолитическим эффектом, то есть атропин выступает в этом случае как СПАЗМОЛИТИК. И только в этом смысле атропин может выступать как "обезболивающее" средство.</w:t>
      </w:r>
    </w:p>
    <w:p>
      <w:pPr>
        <w:pStyle w:val="Normal"/>
        <w:rPr/>
      </w:pPr>
      <w:r>
        <w:rPr/>
      </w:r>
    </w:p>
    <w:p>
      <w:pPr>
        <w:pStyle w:val="Normal"/>
        <w:rPr/>
      </w:pPr>
      <w:r>
        <w:rPr/>
        <w:t>4. ВЛИЯНИЕ АТРОПИНА НА ЖЕЛЕЗЫ ВНУТРЕННЕЙ СЕКРЕЦИИ. Атропин резко ослабляет секрецию всех желез внешней секреции, за исключением молочных. При этом атропин блокирует секрецию жидкой водянистой слюны, вызываемую стимуляцией парасимпатического отдела вегетативной нервной системы, возникает сухость во рту. Снижается слезоотделение. Атропин снижает объем и общую кислотность желудочного сока. При этом угнетение, ослабление секреции указанных желез может быть вплоть до полного их выключения. Атропин снижает секретарную функцию желез в полостях носа, рта, глотки и бронхах. Секрет бронхиальных желез становится вязким. Атропин даже в малых дозах ингибирует секрецию ПОТОВЫХ ЖЕЛЕЗ.</w:t>
      </w:r>
    </w:p>
    <w:p>
      <w:pPr>
        <w:pStyle w:val="Normal"/>
        <w:rPr/>
      </w:pPr>
      <w:r>
        <w:rPr/>
      </w:r>
    </w:p>
    <w:p>
      <w:pPr>
        <w:pStyle w:val="Normal"/>
        <w:rPr/>
      </w:pPr>
      <w:r>
        <w:rPr/>
        <w:t>5. ВЛИЯНИЕ АТРОПИНА НА СЕРДЕЧНО-СОСУДИСТУЮ СИСТЕМУ. Атропин, выводя сердце из под контроля n. vagus, вызывает ТАХИКАРДИЮ, то есть повышает частоту сердечных сокращений. Кроме того, атропин способствует облегчению проведения импульса в проводящей системе сердца, в частности в AV-узле и по предсердно-желудочковому пучку в целом. Эти эффекты мало выражены у лиц пожилого возраста, так как в терапевтических дозах атропин не оказывает существенного действия на периферические кровеносные сосуды, у них снижен тонус n. vagus. На кровеносные сосуды в терапевтических дозах атропин существенного действия не оказывает.</w:t>
      </w:r>
    </w:p>
    <w:p>
      <w:pPr>
        <w:pStyle w:val="Normal"/>
        <w:rPr/>
      </w:pPr>
      <w:r>
        <w:rPr/>
      </w:r>
    </w:p>
    <w:p>
      <w:pPr>
        <w:pStyle w:val="Normal"/>
        <w:rPr/>
      </w:pPr>
      <w:r>
        <w:rPr/>
        <w:t>6. ВЛИЯНИЕ АТРОПИНА НА ЦНС. В терапевтических дозах атропин не оказывает влияния на ЦНС. В токсических же дозах атропин резко возбуждает нейроны коры головного мозга, вызывая двигательное и речевое возбуждение, доходящее до мании, делирия и галлюцинации. Возникает, так называемый, "атропиновый психоз", ведущий далее к снижению функций и развитию комы. Ему свойственны также стимулирующее влияние на центр дыхания, но при повышении дозы может возникнуть угнетение дыхания.</w:t>
      </w:r>
    </w:p>
    <w:p>
      <w:pPr>
        <w:pStyle w:val="Normal"/>
        <w:rPr/>
      </w:pPr>
      <w:r>
        <w:rPr/>
      </w:r>
    </w:p>
    <w:p>
      <w:pPr>
        <w:pStyle w:val="Normal"/>
        <w:rPr/>
      </w:pPr>
      <w:r>
        <w:rPr/>
        <w:t>ПОКАЗАНИЯ К ПРИМЕНЕНИЮ АТРОПИНА (кроме офтальмологических)</w:t>
      </w:r>
    </w:p>
    <w:p>
      <w:pPr>
        <w:pStyle w:val="Normal"/>
        <w:rPr/>
      </w:pPr>
      <w:r>
        <w:rPr/>
      </w:r>
    </w:p>
    <w:p>
      <w:pPr>
        <w:pStyle w:val="Normal"/>
        <w:rPr/>
      </w:pPr>
      <w:r>
        <w:rPr/>
        <w:t>1) Как средство скорой помощи при:</w:t>
      </w:r>
    </w:p>
    <w:p>
      <w:pPr>
        <w:pStyle w:val="Normal"/>
        <w:rPr/>
      </w:pPr>
      <w:r>
        <w:rPr/>
      </w:r>
    </w:p>
    <w:p>
      <w:pPr>
        <w:pStyle w:val="Normal"/>
        <w:rPr/>
      </w:pPr>
      <w:r>
        <w:rPr/>
        <w:t>а) кишечных</w:t>
      </w:r>
    </w:p>
    <w:p>
      <w:pPr>
        <w:pStyle w:val="Normal"/>
        <w:rPr/>
      </w:pPr>
      <w:r>
        <w:rPr/>
      </w:r>
    </w:p>
    <w:p>
      <w:pPr>
        <w:pStyle w:val="Normal"/>
        <w:rPr/>
      </w:pPr>
      <w:r>
        <w:rPr/>
        <w:t>б) почечных</w:t>
      </w:r>
    </w:p>
    <w:p>
      <w:pPr>
        <w:pStyle w:val="Normal"/>
        <w:rPr/>
      </w:pPr>
      <w:r>
        <w:rPr/>
      </w:r>
    </w:p>
    <w:p>
      <w:pPr>
        <w:pStyle w:val="Normal"/>
        <w:rPr/>
      </w:pPr>
      <w:r>
        <w:rPr/>
        <w:t>в) печеночных коликах.</w:t>
      </w:r>
    </w:p>
    <w:p>
      <w:pPr>
        <w:pStyle w:val="Normal"/>
        <w:rPr/>
      </w:pPr>
      <w:r>
        <w:rPr/>
      </w:r>
    </w:p>
    <w:p>
      <w:pPr>
        <w:pStyle w:val="Normal"/>
        <w:rPr/>
      </w:pPr>
      <w:r>
        <w:rPr/>
        <w:t>2) При спазмах бронхов (см. адреномиметики).</w:t>
      </w:r>
    </w:p>
    <w:p>
      <w:pPr>
        <w:pStyle w:val="Normal"/>
        <w:rPr/>
      </w:pPr>
      <w:r>
        <w:rPr/>
      </w:r>
    </w:p>
    <w:p>
      <w:pPr>
        <w:pStyle w:val="Normal"/>
        <w:rPr/>
      </w:pPr>
      <w:r>
        <w:rPr/>
        <w:t>3) В комплексной терапии больных с язвенной болезнью желудка и 12-перстной кишки (уменьшает тонус и секрецию желез). Используется только в комплексе терапевтических мероприятий, так как секрецию снижает лишь в больших дозах.</w:t>
      </w:r>
    </w:p>
    <w:p>
      <w:pPr>
        <w:pStyle w:val="Normal"/>
        <w:rPr/>
      </w:pPr>
      <w:r>
        <w:rPr/>
      </w:r>
    </w:p>
    <w:p>
      <w:pPr>
        <w:pStyle w:val="Normal"/>
        <w:rPr/>
      </w:pPr>
      <w:r>
        <w:rPr/>
        <w:t>4) Как средство пренедикации в анестезиологической практике атропин используется широко перед операцией. Как средство медикаментозной подготовки больного к операции атропин используют потому, что он обладает способностью подавлять секрецию слюнных, носоглоточных и трахеобронхиальных желез.</w:t>
      </w:r>
    </w:p>
    <w:p>
      <w:pPr>
        <w:pStyle w:val="Normal"/>
        <w:rPr/>
      </w:pPr>
      <w:r>
        <w:rPr/>
      </w:r>
    </w:p>
    <w:p>
      <w:pPr>
        <w:pStyle w:val="Normal"/>
        <w:rPr/>
      </w:pPr>
      <w:r>
        <w:rPr/>
        <w:t>Как известно, многие средства для наркоза (эфир в частности) являются сильными раздражителями слизистых. Кроме того, блокируя М-холинорецепторы сердца (так называемое ваголитическое действие), атропин предупреждает отрицательные рефлексы на сердце, в том числе возможность его рефлекторной остановки.</w:t>
      </w:r>
    </w:p>
    <w:p>
      <w:pPr>
        <w:pStyle w:val="Normal"/>
        <w:rPr/>
      </w:pPr>
      <w:r>
        <w:rPr/>
      </w:r>
    </w:p>
    <w:p>
      <w:pPr>
        <w:pStyle w:val="Normal"/>
        <w:rPr/>
      </w:pPr>
      <w:r>
        <w:rPr/>
        <w:t>Применяя атропин и снижая секрецию указанных желез, профилактируют развитие воспалительных послеоперационных осложнений в легких. Отсюда понятно значение факта, которому придают врачи-реаниматологи, когда говорят о полноценной возможности "раздышать" больного.</w:t>
      </w:r>
    </w:p>
    <w:p>
      <w:pPr>
        <w:pStyle w:val="Normal"/>
        <w:rPr/>
      </w:pPr>
      <w:r>
        <w:rPr/>
      </w:r>
    </w:p>
    <w:p>
      <w:pPr>
        <w:pStyle w:val="Normal"/>
        <w:rPr/>
      </w:pPr>
      <w:r>
        <w:rPr/>
        <w:t>5) Атропин используется в кардиологии. М-холиноблокирующее действие его на сердце благоприятно при некоторых формах аритмий сердца (например, атриовентрикулярном блоке вагусного происхождения, то есть при брадикардиях и сердечных блокадах).</w:t>
      </w:r>
    </w:p>
    <w:p>
      <w:pPr>
        <w:pStyle w:val="Normal"/>
        <w:rPr/>
      </w:pPr>
      <w:r>
        <w:rPr/>
      </w:r>
    </w:p>
    <w:p>
      <w:pPr>
        <w:pStyle w:val="Normal"/>
        <w:rPr/>
      </w:pPr>
      <w:r>
        <w:rPr/>
        <w:t>6) Широкое применение нашел атропин как средство скорой помощи при отравлениях:</w:t>
      </w:r>
    </w:p>
    <w:p>
      <w:pPr>
        <w:pStyle w:val="Normal"/>
        <w:rPr/>
      </w:pPr>
      <w:r>
        <w:rPr/>
      </w:r>
    </w:p>
    <w:p>
      <w:pPr>
        <w:pStyle w:val="Normal"/>
        <w:rPr/>
      </w:pPr>
      <w:r>
        <w:rPr/>
        <w:t>а) АХЭ средствами (ФОС)</w:t>
      </w:r>
    </w:p>
    <w:p>
      <w:pPr>
        <w:pStyle w:val="Normal"/>
        <w:rPr/>
      </w:pPr>
      <w:r>
        <w:rPr/>
      </w:r>
    </w:p>
    <w:p>
      <w:pPr>
        <w:pStyle w:val="Normal"/>
        <w:rPr/>
      </w:pPr>
      <w:r>
        <w:rPr/>
        <w:t>б) М-холиномиметиками (мускарином).</w:t>
      </w:r>
    </w:p>
    <w:p>
      <w:pPr>
        <w:pStyle w:val="Normal"/>
        <w:rPr/>
      </w:pPr>
      <w:r>
        <w:rPr/>
      </w:r>
    </w:p>
    <w:p>
      <w:pPr>
        <w:pStyle w:val="Normal"/>
        <w:rPr/>
      </w:pPr>
      <w:r>
        <w:rPr/>
        <w:t>Наряду с атропином хорошо известны и другие атропиноподобные препараты. К естественным атропиноподобным алкалоидам относятся СКОПОЛАМИН (гиосцин) Scopolominum hydrobromidum. Выпускается в ампулах по 1 мл - 0, 05%, а также в виде глазных капель (0, 25%). Содержится в растении мандрагоре (Scopolia carniolica) и в тех же растениях, в которых имеется атропин (красавке, белене, дурмане). Структурно близок к атропину. Обладает выраженными М-холиноблокирующими свойствами. Существенное отличие от атропина одно: в терапевтических дозах скополамин вызывает легкое успокоение, угнетение ЦНС, потливость и сон. Действует угнетающе на экстрапирамидную систему и передачу возбуждения с пирамидных путей на мотонейроны мозга. Привнесение препарата в полость коньюнктивы вызывает менее продолжительный мидриаз.</w:t>
      </w:r>
    </w:p>
    <w:p>
      <w:pPr>
        <w:pStyle w:val="Normal"/>
        <w:rPr/>
      </w:pPr>
      <w:r>
        <w:rPr/>
      </w:r>
    </w:p>
    <w:p>
      <w:pPr>
        <w:pStyle w:val="Normal"/>
        <w:rPr/>
      </w:pPr>
      <w:r>
        <w:rPr/>
        <w:t>Поэтому анестезиологами используется скополомин (0, 3-0, 6 мг п/к) в качестве средства премедикации, но обычно в сочетании с морфином (только не у стариков, так как может дать спутанность сознания). Используют иногда в психиатрической практике в качестве успокаивающего, а в неврологии - для коррекции паркинсонизма. Действует скополамин короче, чем атропин. Используют также как противорвотное и успокаивающее средство при морской и воздушной болезнях (таблетки "Аэрон" представляют собой сочетание скополамина и гиосциамина).</w:t>
      </w:r>
    </w:p>
    <w:p>
      <w:pPr>
        <w:pStyle w:val="Normal"/>
        <w:rPr/>
      </w:pPr>
      <w:r>
        <w:rPr/>
      </w:r>
    </w:p>
    <w:p>
      <w:pPr>
        <w:pStyle w:val="Normal"/>
        <w:rPr/>
      </w:pPr>
      <w:r>
        <w:rPr/>
        <w:t>К группе алкалоидов, получаемых из растительного сырья (крестовник ромболистный), относится также и ПЛАТИФИЛЛИН. (Platyphyllini hydrotartras: таблетки по 0, 005, а также ампулы по 1 мл - 0, 2%; глазные капли - 1-2% раствор). Действует примерно также, вызывая схожие фармакологические эффекты, но послабее атропина. Оказывает умеренное ганглиоблокирующее действи, а также прямой миотропный спазмолитически эффект (папавериноподобный), а также на сосудодвигательные центры. Оказывает успокаивающий эффект на ЦНС. Применяют платифиллин как спазмолитик при спазмах ЖКТ, желчных протоков, желчного пузыря, мочеточников, при повышенном тонусе мозговых и коронарных сосудов, а также длякупирования бронхиальной астмы. В глазной практике препарат используют для расширения зрачка (действует короче атропина, не влияет на аккомодацию). Вводят под кожу, но следует помнить, что растворы 0, 2% концентрации (pH = 3, 6) при этом болезненны.</w:t>
      </w:r>
    </w:p>
    <w:p>
      <w:pPr>
        <w:pStyle w:val="Normal"/>
        <w:rPr/>
      </w:pPr>
      <w:r>
        <w:rPr/>
      </w:r>
    </w:p>
    <w:p>
      <w:pPr>
        <w:pStyle w:val="Normal"/>
        <w:rPr/>
      </w:pPr>
      <w:r>
        <w:rPr/>
        <w:t>Для глазной практики предложен ГОМАТРОПИН (Homatropinum: флаконы 5 мл - 0, 25%). Он вызывает расширение зрачка и паралич аккомодации, то есть выступает как мидриатик и циклоплегик. Офтальмологические эффекты, вызываемые гоматропином, длятся всего 15-24 часа, что гораздо удобнее для больного по сравнению с ситуацией, когда используется атропин. Риск подъема ВГД меньше, т. к. слабее атропина, но вместе с тем, препарат отивопоказан при глаукоме. В остальном же принципиальлно не отличается от атропина, используется только в глазной практике.</w:t>
      </w:r>
    </w:p>
    <w:p>
      <w:pPr>
        <w:pStyle w:val="Normal"/>
        <w:rPr/>
      </w:pPr>
      <w:r>
        <w:rPr/>
      </w:r>
    </w:p>
    <w:p>
      <w:pPr>
        <w:pStyle w:val="Normal"/>
        <w:rPr/>
      </w:pPr>
      <w:r>
        <w:rPr/>
        <w:t>Синтетический препарат МЕТАЦИН - весьма активный М-холиноблокатор (Methacinum: в таблетках- 0, 002; в ампулах 0, 1% - 1 мл. Четвертичное, аммониевое соединение, которое плохо проникает через ГЭБ. Это означает, что все его эффекты обусловлены периферическим М-холиноблокриующим действием. От атропина отличается более выраженным бронхолитическим действием, отсутствием влияния на ЦНС. Сильнее, чем атропин, подавляет секрецию слюнных и бронхиальных желез. Используют при бронхиальной астме, язвенной болезни, для купирования почечной и печеночной колик, для премедикации в анестезиологии (в/в - за 5-10 мин., в/м - за 30 мин. ) - удобнее атропина. По болеутоляющему эффекту превосходит атропин, меньше вызывает тахикардию.</w:t>
      </w:r>
    </w:p>
    <w:p>
      <w:pPr>
        <w:pStyle w:val="Normal"/>
        <w:rPr/>
      </w:pPr>
      <w:r>
        <w:rPr/>
      </w:r>
    </w:p>
    <w:p>
      <w:pPr>
        <w:pStyle w:val="Normal"/>
        <w:rPr/>
      </w:pPr>
      <w:r>
        <w:rPr/>
        <w:t>Из лекарственных средств, содержащих атропин, используют также препараты красавки (белладонны), например, экстракты красавки (густой и сухой), настойки белладонны, комбинированные таблетки. Это слабые препараты и на скорой помощи не используются. Применяются в домашних условиях на догоспитальном этапе.</w:t>
      </w:r>
    </w:p>
    <w:p>
      <w:pPr>
        <w:pStyle w:val="Normal"/>
        <w:rPr/>
      </w:pPr>
      <w:r>
        <w:rPr/>
      </w:r>
    </w:p>
    <w:p>
      <w:pPr>
        <w:pStyle w:val="Normal"/>
        <w:rPr/>
      </w:pPr>
      <w:r>
        <w:rPr/>
        <w:t>Наконец, несколько слов о первом представителе избирательных антагонистов мускариновых рецепторов. Оказалось, что в различных органах организма имеются различные подклассы мускариновых рецепторов (М-один и М-два). Недавно был синтезирован препарат гастроцепин (пирензепин), являющийся специфическим ингибитором М-один-холинорецепторов желудка. Клинически это проявляется интенсивным угнетением секреции желудочного сока. Благодаря выраженному угнетению секреции желудочного сока гастроцепин вызывает стойкое и быстрое обезболивание. Используют при язве желудка и 12 -перстной кишки, гастритах, доуденитах. Оказывает значительно меньше количество побочных эффектов и практически не действует на сердце в ЦНС не проникает.</w:t>
      </w:r>
    </w:p>
    <w:p>
      <w:pPr>
        <w:pStyle w:val="Normal"/>
        <w:rPr/>
      </w:pPr>
      <w:r>
        <w:rPr/>
      </w:r>
    </w:p>
    <w:p>
      <w:pPr>
        <w:pStyle w:val="Normal"/>
        <w:rPr/>
      </w:pPr>
      <w:r>
        <w:rPr/>
        <w:t>ПОБОЧНЫЕ ЭФФЕКТЫ АТРОПИНА И ЕГО ПРЕПАРАТОВ. В большинстве случает побочные эффекты являются следствием широты фармакологического действия изучаемых препаратов и проявляются сухостью во рту, затруднением глотания, атонией кишечника (запоры), нечеткостью зрительных восприятий, тахикардией. Местное применение атропина может вызвать аллергические реакции (дерматит, коньюнктивит, отек век). Атропин противопоказан рпи глаукоме.</w:t>
      </w:r>
    </w:p>
    <w:p>
      <w:pPr>
        <w:pStyle w:val="Normal"/>
        <w:rPr/>
      </w:pPr>
      <w:r>
        <w:rPr/>
      </w:r>
    </w:p>
    <w:p>
      <w:pPr>
        <w:pStyle w:val="Normal"/>
        <w:rPr/>
      </w:pPr>
      <w:r>
        <w:rPr/>
        <w:t>ОСТРОЕ ОТРАВЛЕНИЕ АТРОПИНОМ, АТРОПИНОПОДОБНЫМИ ПРЕПАРАТАМИ И РАСТЕНИЯМИ, СОДЕРЖАЩИМИ АТРОПИН.</w:t>
      </w:r>
    </w:p>
    <w:p>
      <w:pPr>
        <w:pStyle w:val="Normal"/>
        <w:rPr/>
      </w:pPr>
      <w:r>
        <w:rPr/>
      </w:r>
    </w:p>
    <w:p>
      <w:pPr>
        <w:pStyle w:val="Normal"/>
        <w:rPr/>
      </w:pPr>
      <w:r>
        <w:rPr/>
        <w:t>Атропин далеко не безобидное средство. Достаточно сказать, что даже 5-10 капель могут быть токсичными. Летальная доза для взрослых при приеме внутрь начинаеися с 100 мг, для детей - с 2 мг; при парентеральном введении препарат еще более токсичен. Клиническая картина при отравлении атропином и атропиноподобными препаратами очень характерна. Отмечаются симптомы, связанные с подавлением холинергических влияний и воздействием яда на ЦНС. При этом, в зависимости от дозы попавшего лекарства, выделяют ЛЕГКОЕ и ТЯЖЕЛОЕ течение.</w:t>
      </w:r>
    </w:p>
    <w:p>
      <w:pPr>
        <w:pStyle w:val="Normal"/>
        <w:rPr/>
      </w:pPr>
      <w:r>
        <w:rPr/>
      </w:r>
    </w:p>
    <w:p>
      <w:pPr>
        <w:pStyle w:val="Normal"/>
        <w:rPr/>
      </w:pPr>
      <w:r>
        <w:rPr/>
        <w:t>При легком отравлении развиваются следующие клинические признаки:</w:t>
      </w:r>
    </w:p>
    <w:p>
      <w:pPr>
        <w:pStyle w:val="Normal"/>
        <w:rPr/>
      </w:pPr>
      <w:r>
        <w:rPr/>
      </w:r>
    </w:p>
    <w:p>
      <w:pPr>
        <w:pStyle w:val="Normal"/>
        <w:rPr/>
      </w:pPr>
      <w:r>
        <w:rPr/>
        <w:t>1) расширение зрачков (мидриаз), фотофобия;</w:t>
      </w:r>
    </w:p>
    <w:p>
      <w:pPr>
        <w:pStyle w:val="Normal"/>
        <w:rPr/>
      </w:pPr>
      <w:r>
        <w:rPr/>
      </w:r>
    </w:p>
    <w:p>
      <w:pPr>
        <w:pStyle w:val="Normal"/>
        <w:rPr/>
      </w:pPr>
      <w:r>
        <w:rPr/>
        <w:t>2) сухость кожных и слизистых покровов. Однако вследствие снижения потоотделения кожные покровы горячие, красные, отмечается повышение температуры тела, резкая гиперемия лица (лицо "пышет жаром");</w:t>
      </w:r>
    </w:p>
    <w:p>
      <w:pPr>
        <w:pStyle w:val="Normal"/>
        <w:rPr/>
      </w:pPr>
      <w:r>
        <w:rPr/>
      </w:r>
    </w:p>
    <w:p>
      <w:pPr>
        <w:pStyle w:val="Normal"/>
        <w:rPr/>
      </w:pPr>
      <w:r>
        <w:rPr/>
        <w:t>3) сухость слизистых;</w:t>
      </w:r>
    </w:p>
    <w:p>
      <w:pPr>
        <w:pStyle w:val="Normal"/>
        <w:rPr/>
      </w:pPr>
      <w:r>
        <w:rPr/>
      </w:r>
    </w:p>
    <w:p>
      <w:pPr>
        <w:pStyle w:val="Normal"/>
        <w:rPr/>
      </w:pPr>
      <w:r>
        <w:rPr/>
        <w:t>4) сильнейшая тахикардия;</w:t>
      </w:r>
    </w:p>
    <w:p>
      <w:pPr>
        <w:pStyle w:val="Normal"/>
        <w:rPr/>
      </w:pPr>
      <w:r>
        <w:rPr/>
      </w:r>
    </w:p>
    <w:p>
      <w:pPr>
        <w:pStyle w:val="Normal"/>
        <w:rPr/>
      </w:pPr>
      <w:r>
        <w:rPr/>
        <w:t>5) атония кишечника. При тяжелом отравлении на фоне всех указанных симптомов на первый план выступает ПСИХОМОТОРНОЕ ВОЗБУЖДЕНИЕ, то есть возбуждение и психическое, и двигательное. Отсюда известное выражение: "белены объелся". Нарушается моторная координация, речь смазана, сознание спутано, отмечаются галлюцинации. Развиваются явления атропинового психоза, требующие вмешательства психиатра. В последующем может наступить угнетение сосудодвигательного центра с резким расширением капилляров. Развивается коллапс, кома и паралич дыхания.</w:t>
      </w:r>
    </w:p>
    <w:p>
      <w:pPr>
        <w:pStyle w:val="Normal"/>
        <w:rPr/>
      </w:pPr>
      <w:r>
        <w:rPr/>
      </w:r>
    </w:p>
    <w:p>
      <w:pPr>
        <w:pStyle w:val="Normal"/>
        <w:rPr/>
      </w:pPr>
      <w:r>
        <w:rPr/>
        <w:t>МЕРЫ ПОМОЩИ ПРИ ОТРАВЛЕНИИ АТРОПИНОМ</w:t>
      </w:r>
    </w:p>
    <w:p>
      <w:pPr>
        <w:pStyle w:val="Normal"/>
        <w:rPr/>
      </w:pPr>
      <w:r>
        <w:rPr/>
      </w:r>
    </w:p>
    <w:p>
      <w:pPr>
        <w:pStyle w:val="Normal"/>
        <w:rPr/>
      </w:pPr>
      <w:r>
        <w:rPr/>
        <w:t>Если яд принят внутрь, то следует предпринять попытку лить его по возможности быстрее (промывание желудка, слабительные и т. д. ); вяжущие - танин, адсорбирующие - активированный уголь, форсированный диурез, гемосорбцию. Здесь важно применить специфическое лечение.</w:t>
      </w:r>
    </w:p>
    <w:p>
      <w:pPr>
        <w:pStyle w:val="Normal"/>
        <w:rPr/>
      </w:pPr>
      <w:r>
        <w:rPr/>
      </w:r>
    </w:p>
    <w:p>
      <w:pPr>
        <w:pStyle w:val="Normal"/>
        <w:rPr/>
      </w:pPr>
      <w:r>
        <w:rPr/>
        <w:t>1) До промывания следует ввести небольшую дозу (0, 3-0, 4 мл) сибазона (реланиума) для борьбы с психозом, психомоторным возбуждением. Доза сибазона не должна быть большой, так как у больного может развиться паралич жизненноважных центров.</w:t>
      </w:r>
    </w:p>
    <w:p>
      <w:pPr>
        <w:pStyle w:val="Normal"/>
        <w:rPr/>
      </w:pPr>
      <w:r>
        <w:rPr/>
      </w:r>
    </w:p>
    <w:p>
      <w:pPr>
        <w:pStyle w:val="Normal"/>
        <w:rPr/>
      </w:pPr>
      <w:r>
        <w:rPr/>
        <w:t>В данной ситуации нельзя вводить аминазин, так как он обладает собственным мускариноподобным влиянием.</w:t>
      </w:r>
    </w:p>
    <w:p>
      <w:pPr>
        <w:pStyle w:val="Normal"/>
        <w:rPr/>
      </w:pPr>
      <w:r>
        <w:rPr/>
      </w:r>
    </w:p>
    <w:p>
      <w:pPr>
        <w:pStyle w:val="Normal"/>
        <w:rPr/>
      </w:pPr>
      <w:r>
        <w:rPr/>
        <w:t>2) Надо вытеснить атропин из связи с холинорецепторами, для этих целей используют различные холиномиметики. Лучше всего использовать физостигмин (в/в, медленно, 1-4 мг), что и делают за рубежом. У нас используют АХЭ средства, чаще всего прозерин (2-5 мг, п/к). Лекарственные средства вводят с интервалом 1-2 часа до тех пор, пока не появятся признаки устранения блокады мускариновых рецепторов. Применение физостигмина предпочтительнее потому, что он хорошо проникает через ГЭБ в ЦНС, снижая центральные механизмы атропинового психоза. Для облегчения состояния фотофобии больного помещают в затемненную комнату, делают протирания прохладной водой. Необходим тщательный уход. Часто требуется искусственное дыхание.</w:t>
      </w:r>
    </w:p>
    <w:p>
      <w:pPr>
        <w:pStyle w:val="Normal"/>
        <w:rPr/>
      </w:pPr>
      <w:r>
        <w:rPr/>
      </w:r>
    </w:p>
    <w:p>
      <w:pPr>
        <w:pStyle w:val="Normal"/>
        <w:rPr/>
      </w:pPr>
      <w:r>
        <w:rPr/>
        <w:t>Напомню, что локализованы Н-холинорецепторы в вегетативных ганглиях и концевых пластинках скелетных мышц. Кроме того, Н-холинорецепторы находятся в каротидных клубочках (они необходимы для реагирования изменений химизма крови), а также мозговом слое надпочечников и головном мозге. Чувствительность Н-холинорецепторов разной локализации к химическим соединениям неодинакова, что дает возможность получения веществ с преимущественным влиянием на вегетативные ганглии, холинорецепторы нервно-мышечных синапсов, ЦНС.</w:t>
      </w:r>
    </w:p>
    <w:p>
      <w:pPr>
        <w:pStyle w:val="Normal"/>
        <w:rPr/>
      </w:pPr>
      <w:r>
        <w:rPr/>
      </w:r>
    </w:p>
    <w:p>
      <w:pPr>
        <w:pStyle w:val="Normal"/>
        <w:rPr/>
      </w:pPr>
      <w:r>
        <w:rPr/>
        <w:t>Средства, стимулирующие Н-холинорецепторы, называют Н-холиномиметиками (никотиномиметики), а блокирующие - Н-холиноблокаторами (никотиноблокаторы).</w:t>
      </w:r>
    </w:p>
    <w:p>
      <w:pPr>
        <w:pStyle w:val="Normal"/>
        <w:rPr/>
      </w:pPr>
      <w:r>
        <w:rPr/>
      </w:r>
    </w:p>
    <w:p>
      <w:pPr>
        <w:pStyle w:val="Normal"/>
        <w:rPr/>
      </w:pPr>
      <w:r>
        <w:rPr/>
        <w:t>Важно подчеркнуть следующую особенность: все Н-холиномиметики возбуждают Н-холинорецепторы только в первой фазе своего действия, а во второй фазе возбуждение сменяется угнетающим эффектом. Другими словами, Н-холиномиметики, в частности эталонное вещество никотин, обладают двухфазным действием на Н-холинорецепторы: в первой фазе никотин выступает как Н-холиномиметик, во второй - как Н-холиноблокатор.</w:t>
      </w:r>
    </w:p>
    <w:p>
      <w:pPr>
        <w:pStyle w:val="Normal"/>
        <w:rPr/>
      </w:pPr>
      <w:r>
        <w:rPr/>
      </w:r>
    </w:p>
    <w:p>
      <w:pPr>
        <w:pStyle w:val="Normal"/>
        <w:rPr/>
      </w:pPr>
      <w:r>
        <w:rPr/>
        <w:t>Н-ХОЛИНОМИМЕТИКИ ИЛИ СРЕДСТВА, СТИМУЛИРУЮЩИЕ НИКОТИНЧУВСТВИТЕЛЬНЫЕ ХОЛИНОРЕЦЕПТОРЫ. К этой группе относятся алкалоиды: никотин, лобелин и цитизин (цититон).</w:t>
      </w:r>
    </w:p>
    <w:p>
      <w:pPr>
        <w:pStyle w:val="Normal"/>
        <w:rPr/>
      </w:pPr>
      <w:r>
        <w:rPr/>
      </w:r>
    </w:p>
    <w:p>
      <w:pPr>
        <w:pStyle w:val="Normal"/>
        <w:rPr/>
      </w:pPr>
      <w:r>
        <w:rPr/>
        <w:t>Так как никотин терапевтической ценности не представляет, остановим свое внимание на 2-х последних Н-холиномиметиках (лобелине и цитизине).</w:t>
      </w:r>
    </w:p>
    <w:p>
      <w:pPr>
        <w:pStyle w:val="Normal"/>
        <w:rPr/>
      </w:pPr>
      <w:r>
        <w:rPr/>
      </w:r>
    </w:p>
    <w:p>
      <w:pPr>
        <w:pStyle w:val="Normal"/>
        <w:rPr/>
      </w:pPr>
      <w:r>
        <w:rPr/>
        <w:t>Разберем препарат Cytitonum (амп. пор 1 мл), представляющий 0, 15% раствор цитизина. Сам цитизин является алкалоидом растений ракитника (Cytisus laburnum) и термопсиса (Termopsis lanceolata). Особенностью препарата цититона является то, что он более или менее избирательно возбуждает Н-холинорецепторы каротидных клубочков и мозгового слоя надпочечников, не действуя на остальные Н-холинорецепторы. Рефлекторно возбуждается дыхательный центр, повышается уровень АД.</w:t>
      </w:r>
    </w:p>
    <w:p>
      <w:pPr>
        <w:pStyle w:val="Normal"/>
        <w:rPr/>
      </w:pPr>
      <w:r>
        <w:rPr/>
      </w:r>
    </w:p>
    <w:p>
      <w:pPr>
        <w:pStyle w:val="Normal"/>
        <w:rPr/>
      </w:pPr>
      <w:r>
        <w:rPr/>
        <w:t>Используют цититон при стимуляции дыдхательного центра при его угнетении. При введении цититона, как средства, рефлекторно возбуждающего центр дыхания, через 3-5 минут возникает возбуждение дыхания и подъем АД на 10-20 мм рт. ст., в течение 15-20 минут.</w:t>
      </w:r>
    </w:p>
    <w:p>
      <w:pPr>
        <w:pStyle w:val="Normal"/>
        <w:rPr/>
      </w:pPr>
      <w:r>
        <w:rPr/>
      </w:r>
    </w:p>
    <w:p>
      <w:pPr>
        <w:pStyle w:val="Normal"/>
        <w:rPr/>
      </w:pPr>
      <w:r>
        <w:rPr/>
        <w:t>Препарат действует рефлекторно, толчкообразно, кратковременно. Применяется для возбуждения дыхательного центра при сохраненной рефлекторной возбудимости (до комы) дыхательного центра. Используется в настоящее время по одному показанию: при отравлениях угарным газом (CO). Сейчас, по-существу, в клинике это единственное показание. В экспериментальной фармакологии используют для определения времени кровотока.</w:t>
      </w:r>
    </w:p>
    <w:p>
      <w:pPr>
        <w:pStyle w:val="Normal"/>
        <w:rPr/>
      </w:pPr>
      <w:r>
        <w:rPr/>
      </w:r>
    </w:p>
    <w:p>
      <w:pPr>
        <w:pStyle w:val="Normal"/>
        <w:rPr/>
      </w:pPr>
      <w:r>
        <w:rPr/>
        <w:t>Есть аналогичный препарат - ЛОБЕЛИН (Lobelini hydrochloridum: амп. 1% по 1 мл). Действие точно такое же, что и ци</w:t>
      </w:r>
    </w:p>
    <w:p>
      <w:pPr>
        <w:pStyle w:val="Normal"/>
        <w:rPr/>
      </w:pPr>
      <w:r>
        <w:rPr/>
      </w:r>
    </w:p>
    <w:p>
      <w:pPr>
        <w:pStyle w:val="Normal"/>
        <w:rPr/>
      </w:pPr>
      <w:r>
        <w:rPr/>
        <w:t>титона, однако несколько слабее последнего.</w:t>
      </w:r>
    </w:p>
    <w:p>
      <w:pPr>
        <w:pStyle w:val="Normal"/>
        <w:rPr/>
      </w:pPr>
      <w:r>
        <w:rPr/>
      </w:r>
    </w:p>
    <w:p>
      <w:pPr>
        <w:pStyle w:val="Normal"/>
        <w:rPr/>
      </w:pPr>
      <w:r>
        <w:rPr/>
        <w:t>Используют оба препарата для стимуляции дыхания. Вводят в/в (только, т. к. действие рефлекторное). Кроме того, оба алкалоида используют в качестве основных компонентов препаратов, облегчающих отвыкание от курения табака (цитизин в таблетках "Табекс", лобелин - в таблеках "Лобесил"). Препараты слабого действия. Отучиться курить они помогли незначительному количеству лиц.</w:t>
      </w:r>
    </w:p>
    <w:p>
      <w:pPr>
        <w:pStyle w:val="Normal"/>
        <w:rPr/>
      </w:pPr>
      <w:r>
        <w:rPr/>
      </w:r>
    </w:p>
    <w:p>
      <w:pPr>
        <w:pStyle w:val="Normal"/>
        <w:rPr/>
      </w:pPr>
      <w:r>
        <w:rPr/>
        <w:t>Н-ХОЛИНОБЛОКАТОРЫ ИЛИ СРЕДСТВА, БЛОКИРУЮЩИЕ НИКОТИНОЧУВСТВИТЕЛЬНЫЕ ХОЛИНОРЕЦЕПТОРЫ</w:t>
      </w:r>
    </w:p>
    <w:p>
      <w:pPr>
        <w:pStyle w:val="Normal"/>
        <w:rPr/>
      </w:pPr>
      <w:r>
        <w:rPr/>
      </w:r>
    </w:p>
    <w:p>
      <w:pPr>
        <w:pStyle w:val="Normal"/>
        <w:rPr/>
      </w:pPr>
      <w:r>
        <w:rPr/>
        <w:t>К препаратам с Н-холиноблокирующим эффектом относятся 2 группы средств:</w:t>
      </w:r>
    </w:p>
    <w:p>
      <w:pPr>
        <w:pStyle w:val="Normal"/>
        <w:rPr/>
      </w:pPr>
      <w:r>
        <w:rPr/>
      </w:r>
    </w:p>
    <w:p>
      <w:pPr>
        <w:pStyle w:val="Normal"/>
        <w:rPr/>
      </w:pPr>
      <w:r>
        <w:rPr/>
        <w:t>1) ганглиоблокирующие средства или ганглиоблокаторы;</w:t>
      </w:r>
    </w:p>
    <w:p>
      <w:pPr>
        <w:pStyle w:val="Normal"/>
        <w:rPr/>
      </w:pPr>
      <w:r>
        <w:rPr/>
      </w:r>
    </w:p>
    <w:p>
      <w:pPr>
        <w:pStyle w:val="Normal"/>
        <w:rPr/>
      </w:pPr>
      <w:r>
        <w:rPr/>
        <w:t>2) блокаторы нервно-мышечных синапсов или миорелаксанты.</w:t>
      </w:r>
    </w:p>
    <w:p>
      <w:pPr>
        <w:pStyle w:val="Normal"/>
        <w:rPr/>
      </w:pPr>
      <w:r>
        <w:rPr/>
      </w:r>
    </w:p>
    <w:p>
      <w:pPr>
        <w:pStyle w:val="Normal"/>
        <w:rPr/>
      </w:pPr>
      <w:r>
        <w:rPr/>
        <w:t>Кроме того, имеются и центральные холиноблокаторы. ГАНГЛИОБЛОКАТОРЫ, то есть средства, блокирующие передачу возбуждения в вегетативных ганглиях. Ганглиоблокаторы блокируют</w:t>
      </w:r>
    </w:p>
    <w:p>
      <w:pPr>
        <w:pStyle w:val="Normal"/>
        <w:rPr/>
      </w:pPr>
      <w:r>
        <w:rPr/>
      </w:r>
    </w:p>
    <w:p>
      <w:pPr>
        <w:pStyle w:val="Normal"/>
        <w:rPr/>
      </w:pPr>
      <w:r>
        <w:rPr/>
        <w:t>Н-холинорецепторы симпатических и парасимпатических ганглиев, а также мозгового слоя надпочечников и каротидного клубочка. Ганглиоблокаторов в настоящее время насчитывается значительное число.</w:t>
      </w:r>
    </w:p>
    <w:p>
      <w:pPr>
        <w:pStyle w:val="Normal"/>
        <w:rPr/>
      </w:pPr>
      <w:r>
        <w:rPr/>
      </w:r>
    </w:p>
    <w:p>
      <w:pPr>
        <w:pStyle w:val="Normal"/>
        <w:rPr/>
      </w:pPr>
      <w:r>
        <w:rPr/>
        <w:t>По механизму действия ганглиоблокаторы, используемые в клинике, относятся к антидеполяризующим веществам. Они блокируют Н-холинорецепторы, препятствуя деполяризующему действию ацетилхолина.</w:t>
      </w:r>
    </w:p>
    <w:p>
      <w:pPr>
        <w:pStyle w:val="Normal"/>
        <w:rPr/>
      </w:pPr>
      <w:r>
        <w:rPr/>
      </w:r>
    </w:p>
    <w:p>
      <w:pPr>
        <w:pStyle w:val="Normal"/>
        <w:rPr/>
      </w:pPr>
      <w:r>
        <w:rPr/>
        <w:t>Первым ганглиоблокатором был Benzohexonium (табл. по 0, 1 и 0, 25; амп. по 1 мл - 2, 5%). Затем появился Pentaminum (амп. 1 и 2 мл - 5%). Пирилен, гигроний, пахикарпин и др. К основным фармакологическим эффектам, наблюдаемым при зорбтивном действии ганглиоблокаторов, относятся следующие:</w:t>
      </w:r>
    </w:p>
    <w:p>
      <w:pPr>
        <w:pStyle w:val="Normal"/>
        <w:rPr/>
      </w:pPr>
      <w:r>
        <w:rPr/>
      </w:r>
    </w:p>
    <w:p>
      <w:pPr>
        <w:pStyle w:val="Normal"/>
        <w:rPr/>
      </w:pPr>
      <w:r>
        <w:rPr/>
        <w:t>1) нарушение передачи импульсов в парасимпатических ганглиях проявляется угнетением секреции слюнных желез, желез желудка, торможением моторики пищеварительного тракта. В этой связи ганглиоблокаторы используются при очень тяжелых формах язвенной болезни;</w:t>
      </w:r>
    </w:p>
    <w:p>
      <w:pPr>
        <w:pStyle w:val="Normal"/>
        <w:rPr/>
      </w:pPr>
      <w:r>
        <w:rPr/>
      </w:r>
    </w:p>
    <w:p>
      <w:pPr>
        <w:pStyle w:val="Normal"/>
        <w:rPr/>
      </w:pPr>
      <w:r>
        <w:rPr/>
        <w:t>2) в результате угнетения симпатических ганглиев расширяются кровеносные сосуды (артериальные и венозные), снижается артериальное и венозное давление. Расширение сосудов ведет к улучшению кровообращения в соответствующих областях, регионах, тканях. Отсюда следует группа показаний.</w:t>
      </w:r>
    </w:p>
    <w:p>
      <w:pPr>
        <w:pStyle w:val="Normal"/>
        <w:rPr/>
      </w:pPr>
      <w:r>
        <w:rPr/>
      </w:r>
    </w:p>
    <w:p>
      <w:pPr>
        <w:pStyle w:val="Normal"/>
        <w:rPr/>
      </w:pPr>
      <w:r>
        <w:rPr/>
        <w:t>Показания к применению ганглиоблокаторов:</w:t>
      </w:r>
    </w:p>
    <w:p>
      <w:pPr>
        <w:pStyle w:val="Normal"/>
        <w:rPr/>
      </w:pPr>
      <w:r>
        <w:rPr/>
      </w:r>
    </w:p>
    <w:p>
      <w:pPr>
        <w:pStyle w:val="Normal"/>
        <w:rPr/>
      </w:pPr>
      <w:r>
        <w:rPr/>
        <w:t>1) при спазмах периферических сосудов (например, при облитерирующем эндартриите); раньше - в 60-е годы - считали очень ценными средствами;</w:t>
      </w:r>
    </w:p>
    <w:p>
      <w:pPr>
        <w:pStyle w:val="Normal"/>
        <w:rPr/>
      </w:pPr>
      <w:r>
        <w:rPr/>
      </w:r>
    </w:p>
    <w:p>
      <w:pPr>
        <w:pStyle w:val="Normal"/>
        <w:rPr/>
      </w:pPr>
      <w:r>
        <w:rPr/>
        <w:t>2) при самых тяжелых формах гипертонической болезни (гиперт. криз) с левожелудочковой недостаточностью;</w:t>
      </w:r>
    </w:p>
    <w:p>
      <w:pPr>
        <w:pStyle w:val="Normal"/>
        <w:rPr/>
      </w:pPr>
      <w:r>
        <w:rPr/>
      </w:r>
    </w:p>
    <w:p>
      <w:pPr>
        <w:pStyle w:val="Normal"/>
        <w:rPr/>
      </w:pPr>
      <w:r>
        <w:rPr/>
        <w:t>3) в реанимации - при остром отеке легких, мозга;</w:t>
      </w:r>
    </w:p>
    <w:p>
      <w:pPr>
        <w:pStyle w:val="Normal"/>
        <w:rPr/>
      </w:pPr>
      <w:r>
        <w:rPr/>
      </w:r>
    </w:p>
    <w:p>
      <w:pPr>
        <w:pStyle w:val="Normal"/>
        <w:rPr/>
      </w:pPr>
      <w:r>
        <w:rPr/>
        <w:t>4) для управляемой гипотензии (гипотонии). Это необходимо при выполнении операций на сердце, на крупных сосудах, на щитовидной железе, при мастэктомии (операция на молочной железе). С этой целью используют ганглиоблокаторы кратковременного действия (арфонад, гигроний), эффект которых длится 10-15 минут. Кроме того, эти препараты применяют при острой гипертонической энцефалопатии, расслаивающейся аневризме аорты, ретинопатии. Обычно ганглиоблокаторы используют через рот, но в экстренных случаях их вводят в/в или в/м.</w:t>
      </w:r>
    </w:p>
    <w:p>
      <w:pPr>
        <w:pStyle w:val="Normal"/>
        <w:rPr/>
      </w:pPr>
      <w:r>
        <w:rPr/>
      </w:r>
    </w:p>
    <w:p>
      <w:pPr>
        <w:pStyle w:val="Normal"/>
        <w:rPr/>
      </w:pPr>
      <w:r>
        <w:rPr/>
        <w:t>ОСНОВНОЙ НЕДОСТАТОК И ОСНОВНЫЕ ПОБОЧНЫЕ ЭФФЕКТЫ ГАНГЛИОБЛОКАТОРОВ. Основным недостатком ганглиоблокаторов является отсутствие избирательности действия. Из побочных эффектов следует отметить частое развитие артостатического коллапса, то есть когда при принятии вертикального положения у больного резко снижается АД (обморок, коллапс).</w:t>
      </w:r>
    </w:p>
    <w:p>
      <w:pPr>
        <w:pStyle w:val="Normal"/>
        <w:rPr/>
      </w:pPr>
      <w:r>
        <w:rPr/>
      </w:r>
    </w:p>
    <w:p>
      <w:pPr>
        <w:pStyle w:val="Normal"/>
        <w:rPr/>
      </w:pPr>
      <w:r>
        <w:rPr/>
        <w:t>Для предупреждения развития этого состояния больному после приема ганглиоблокаторов рекомендуется находится 2 часа в постели.</w:t>
      </w:r>
    </w:p>
    <w:p>
      <w:pPr>
        <w:pStyle w:val="Normal"/>
        <w:rPr/>
      </w:pPr>
      <w:r>
        <w:rPr/>
      </w:r>
    </w:p>
    <w:p>
      <w:pPr>
        <w:pStyle w:val="Normal"/>
        <w:rPr/>
      </w:pPr>
      <w:r>
        <w:rPr/>
        <w:t>При тяжком отравляении ганглиоблокаторами отмечается падение АД до 0 (нуля), а при очень тяжелом отравлении - даже может развиться скелетная атония. Это происходит тогда, когда ганглиоблокаторы теряют избирательность действия на Н-холинорецепторы ганглиев и действуют тогда на все Н-рецепторы, в том числе и скелетных мышц.</w:t>
      </w:r>
    </w:p>
    <w:p>
      <w:pPr>
        <w:pStyle w:val="Normal"/>
        <w:rPr/>
      </w:pPr>
      <w:r>
        <w:rPr/>
      </w:r>
    </w:p>
    <w:p>
      <w:pPr>
        <w:pStyle w:val="Normal"/>
        <w:rPr/>
      </w:pPr>
      <w:r>
        <w:rPr/>
        <w:t>Нередко при приеме ганглиоблокаторов отмечается запор (обстипация), может быть мидриаз, задержка мочи и другое. Кроме того, к ганглиоблокаторам быстро развивается толерантность.</w:t>
      </w:r>
    </w:p>
    <w:p>
      <w:pPr>
        <w:pStyle w:val="Normal"/>
        <w:rPr/>
      </w:pPr>
      <w:r>
        <w:rPr/>
      </w:r>
    </w:p>
    <w:p>
      <w:pPr>
        <w:pStyle w:val="Normal"/>
        <w:rPr/>
      </w:pPr>
      <w:r>
        <w:rPr/>
        <w:t>МЕРЫ ПОМОЩИ ПРИ ОТРАВЛЕНИИ ГАНГЛИОБЛОКАТОРАМИ. Все нужно проводить, что указывалось ранее по борьбе с ядом, находящимся в организме больного. Дать кислород, перевести на искусственное дыхание, ввести аналептики, АХЭ средства, прозерин (антагонисты ганглиоблокаторов). Поднимать АД (адреномиметики) и с этих позиций чуть лучшим выглядит препарат эфедрин.</w:t>
      </w:r>
    </w:p>
    <w:p>
      <w:pPr>
        <w:pStyle w:val="Normal"/>
        <w:rPr/>
      </w:pPr>
      <w:r>
        <w:rPr/>
        <w:t>СРЕДСТВА, БЛОКИРУЮЩИЕ Н-ХОЛИНОРЕЦЕПТОРЫ СКЕЛЕТНЫХ МЫШЦ</w:t>
      </w:r>
    </w:p>
    <w:p>
      <w:pPr>
        <w:pStyle w:val="Normal"/>
        <w:rPr/>
      </w:pPr>
      <w:r>
        <w:rPr/>
      </w:r>
    </w:p>
    <w:p>
      <w:pPr>
        <w:pStyle w:val="Normal"/>
        <w:rPr/>
      </w:pPr>
      <w:r>
        <w:rPr/>
        <w:t>(КУРАРЕПОДОБНЫЕ СРЕДСТВА ИЛИ МИОРЕЛКСАНТЫ ПЕРИФЕРИЧЕСКОГО ДЕЙСТВИЯ)</w:t>
      </w:r>
    </w:p>
    <w:p>
      <w:pPr>
        <w:pStyle w:val="Normal"/>
        <w:rPr/>
      </w:pPr>
      <w:r>
        <w:rPr/>
      </w:r>
    </w:p>
    <w:p>
      <w:pPr>
        <w:pStyle w:val="Normal"/>
        <w:rPr/>
      </w:pPr>
      <w:r>
        <w:rPr/>
        <w:t>Основным эффектом данной группы фармакологических средств является расслабление скелетных мышц в результате блокирующего влияния веществ на нервно-мышечную передачу. Так как впервые такие свойства были обнаружены в КУРАРЕ, поэтому вещества указанной группы были названы курареподобными средствами.</w:t>
      </w:r>
    </w:p>
    <w:p>
      <w:pPr>
        <w:pStyle w:val="Normal"/>
        <w:rPr/>
      </w:pPr>
      <w:r>
        <w:rPr/>
      </w:r>
    </w:p>
    <w:p>
      <w:pPr>
        <w:pStyle w:val="Normal"/>
        <w:rPr/>
      </w:pPr>
      <w:r>
        <w:rPr/>
        <w:t>КУРАРЕ - экстракт из растений, произрастающих в Южной Америке. Аборигены Южной Америки использовали яд кураре давно, в качестве стрельного яда. С 40-х годов XX века стали использовать в медицине. Кураре содержит значительное число различных алкалоидов, одинд из основных является ТУБОКУРАРИН. Сейчас (в основном синтетики) получен ряд синтетических и полусинтетических препаратов, блокирующих передачу возбуждения с двигательных нервов на скелетные мышцы.</w:t>
      </w:r>
    </w:p>
    <w:p>
      <w:pPr>
        <w:pStyle w:val="Normal"/>
        <w:rPr/>
      </w:pPr>
      <w:r>
        <w:rPr/>
      </w:r>
    </w:p>
    <w:p>
      <w:pPr>
        <w:pStyle w:val="Normal"/>
        <w:rPr/>
      </w:pPr>
      <w:r>
        <w:rPr/>
        <w:t>ПО ХИМИЧЕСКОМУ СТРОЕНИЮ все курареподобные средства относятся или к четвертичным (диоксоний, тубокурарин, панкуроний, дитилин) аммониевым соединениям (хуже всасываются), или представляют третичные амины (плохо ГЭБ проникают; пахикарпин, пирилен, мелликтин, кандельфин и др. ).</w:t>
      </w:r>
    </w:p>
    <w:p>
      <w:pPr>
        <w:pStyle w:val="Normal"/>
        <w:rPr/>
      </w:pPr>
      <w:r>
        <w:rPr/>
      </w:r>
    </w:p>
    <w:p>
      <w:pPr>
        <w:pStyle w:val="Normal"/>
        <w:rPr/>
      </w:pPr>
      <w:r>
        <w:rPr/>
        <w:t>МЕХАНИЗМ ДЕЙСТВИЯ КУРАРЕПОДОБНЫХ СРЕДСТВ. Миорелаксанты угнетают нервно-мышечную передачу на уровне постсинаптической мембраны, взаимодействуя с холинорецепторами концевых пластинок.</w:t>
      </w:r>
    </w:p>
    <w:p>
      <w:pPr>
        <w:pStyle w:val="Normal"/>
        <w:rPr/>
      </w:pPr>
      <w:r>
        <w:rPr/>
      </w:r>
    </w:p>
    <w:p>
      <w:pPr>
        <w:pStyle w:val="Normal"/>
        <w:rPr/>
      </w:pPr>
      <w:r>
        <w:rPr/>
        <w:t>Нервно-мышечный блок, вызываемый разными миорелаксантами, имеет не одинаковый генез. На этом основана классификация курареподобных средств. Исходя из механизма действия среди миорелаксантов выделяют 3 группы препаратов:</w:t>
      </w:r>
    </w:p>
    <w:p>
      <w:pPr>
        <w:pStyle w:val="Normal"/>
        <w:rPr/>
      </w:pPr>
      <w:r>
        <w:rPr/>
      </w:r>
    </w:p>
    <w:p>
      <w:pPr>
        <w:pStyle w:val="Normal"/>
        <w:rPr/>
      </w:pPr>
      <w:r>
        <w:rPr/>
        <w:t>1) антидеполяризующие (недеполяризующие) средства (препятствуют деполяризации мембран): тубокурарин, анатруксоний, панкуроний, мелликтин, диплацин;</w:t>
      </w:r>
    </w:p>
    <w:p>
      <w:pPr>
        <w:pStyle w:val="Normal"/>
        <w:rPr/>
      </w:pPr>
      <w:r>
        <w:rPr/>
      </w:r>
    </w:p>
    <w:p>
      <w:pPr>
        <w:pStyle w:val="Normal"/>
        <w:rPr/>
      </w:pPr>
      <w:r>
        <w:rPr/>
        <w:t>2) деполяризующие средства (дитилин) - в значительной степени способствуют деполяризации;</w:t>
      </w:r>
    </w:p>
    <w:p>
      <w:pPr>
        <w:pStyle w:val="Normal"/>
        <w:rPr/>
      </w:pPr>
      <w:r>
        <w:rPr/>
      </w:r>
    </w:p>
    <w:p>
      <w:pPr>
        <w:pStyle w:val="Normal"/>
        <w:rPr/>
      </w:pPr>
      <w:r>
        <w:rPr/>
        <w:t>3) средства смешанного типа - диоксиний. В настоящее время много новых синтетических средств смешанного типа.</w:t>
      </w:r>
    </w:p>
    <w:p>
      <w:pPr>
        <w:pStyle w:val="Normal"/>
        <w:rPr/>
      </w:pPr>
      <w:r>
        <w:rPr/>
      </w:r>
    </w:p>
    <w:p>
      <w:pPr>
        <w:pStyle w:val="Normal"/>
        <w:rPr/>
      </w:pPr>
      <w:r>
        <w:rPr/>
        <w:t>АНТИДЕПОЛЯРИЗУЮЩИЕ СРЕДСТВА, как следует из определения, блокируют Н-холинорецепторы и препятствуют деполялризующему действию ацетилхолина.</w:t>
      </w:r>
    </w:p>
    <w:p>
      <w:pPr>
        <w:pStyle w:val="Normal"/>
        <w:rPr/>
      </w:pPr>
      <w:r>
        <w:rPr/>
      </w:r>
    </w:p>
    <w:p>
      <w:pPr>
        <w:pStyle w:val="Normal"/>
        <w:rPr/>
      </w:pPr>
      <w:r>
        <w:rPr/>
        <w:t>ДЕПОЛЯРИЗУЮЩИЕ СРЕДСТВА типа дитилина - возбуждают Н-холинорецепторы и вызывают стойкую деполяризацию постсинаптической мембраны, оказывая тем самым стойкий миопаралитический эффект (если ацетилхолин действует 0, 001-0, 002 сек., то дитилин - 5-7 минут).</w:t>
      </w:r>
    </w:p>
    <w:p>
      <w:pPr>
        <w:pStyle w:val="Normal"/>
        <w:rPr/>
      </w:pPr>
      <w:r>
        <w:rPr/>
      </w:r>
    </w:p>
    <w:p>
      <w:pPr>
        <w:pStyle w:val="Normal"/>
        <w:rPr/>
      </w:pPr>
      <w:r>
        <w:rPr/>
        <w:t>ПРЕПАРАТЫ СМЕШАННОГО ТИПА (диоксоний) сочетают деполяризующие и антидеполяризующие свойства. В свете современных воззрений указанные эффекты связаны с ионными механизмами релаксации. Происходит блокада ионных каналов и соответственно блокада токов ионов. Миорелаксанты расслабляют мышцы в определенной последовательности: большинство препаратов в первую очередь блокируют нервно-мышечные синапсы лица и шеи, затем конечностей и туловища. Наиболее устойчивы к действию миорелаксантов дыхательные мышцы. В последнюю очередь парализуется диафрагма, что сопровождается остановкой дыхания. В период, когда паралич прогрессирует, сознание и чувствительность не нарушаются. Восстановление идет в обратном порядке. Сейчас пересмотрено, и создаются миорелаксанты с преимущественным влиянием на определенные группы скелетных мышц.</w:t>
      </w:r>
    </w:p>
    <w:p>
      <w:pPr>
        <w:pStyle w:val="Normal"/>
        <w:rPr/>
      </w:pPr>
      <w:r>
        <w:rPr/>
      </w:r>
    </w:p>
    <w:p>
      <w:pPr>
        <w:pStyle w:val="Normal"/>
        <w:rPr/>
      </w:pPr>
      <w:r>
        <w:rPr/>
        <w:t>Выделяют миорелаксанты КОРОТКОГО действия (5-10 минут), к ним относят дитилин; СРЕДНЕЙ продолжительности (20-50 минут) - тубокурарин, панкуроний, анатруксоний и ДЛИТЕЛЬНОГО действия (60 минут и более) - анатруксоний, пилекуроний и др. в больших дозах.</w:t>
      </w:r>
    </w:p>
    <w:p>
      <w:pPr>
        <w:pStyle w:val="Normal"/>
        <w:rPr/>
      </w:pPr>
      <w:r>
        <w:rPr/>
      </w:r>
    </w:p>
    <w:p>
      <w:pPr>
        <w:pStyle w:val="Normal"/>
        <w:rPr/>
      </w:pPr>
      <w:r>
        <w:rPr/>
        <w:t>Исходя из механизма действия осуществляют выбор антагонистов курареподобных средств. Для антидеполяризующих конкурентных средств активными антагонистами являются АХЭ средства (прозерин, галантамин, пиридостигмин, эдрофоний). Кроме того, сейчас разработаны средства, способствующие освобождению ацетилхолина из окончаний двигательных нервов (пимадин).</w:t>
      </w:r>
    </w:p>
    <w:p>
      <w:pPr>
        <w:pStyle w:val="Normal"/>
        <w:rPr/>
      </w:pPr>
      <w:r>
        <w:rPr/>
      </w:r>
    </w:p>
    <w:p>
      <w:pPr>
        <w:pStyle w:val="Normal"/>
        <w:rPr/>
      </w:pPr>
      <w:r>
        <w:rPr/>
        <w:t>При передозировке деполяризующих средств (дитилин) АХЭ средства неэффективны (наоборот даже). Поэтому меры помощи иные. Прежде всего, используют введение свежей цитратной крови, содержащей холинэстеразу плазмы, гидролизующей дитилин (представляющей по структуре двойную молекулу ацетилхолина). Кроме того, ИВЛ! Путь введения - в/в. Но есть препараты для per os.</w:t>
      </w:r>
    </w:p>
    <w:p>
      <w:pPr>
        <w:pStyle w:val="Normal"/>
        <w:rPr/>
      </w:pPr>
      <w:r>
        <w:rPr/>
      </w:r>
    </w:p>
    <w:p>
      <w:pPr>
        <w:pStyle w:val="Normal"/>
        <w:rPr/>
      </w:pPr>
      <w:r>
        <w:rPr/>
        <w:t>ПОКАЗАНИЯ К ПРИМЕНЕНИЮ. Основное назначение миорелаксантов - это расслабление скелетной мускулатуры при обширных операциях и проведении разнообразных хирургических вмешательств. Расслабление скелетных мышц значительно облегчает:</w:t>
      </w:r>
    </w:p>
    <w:p>
      <w:pPr>
        <w:pStyle w:val="Normal"/>
        <w:rPr/>
      </w:pPr>
      <w:r>
        <w:rPr/>
      </w:r>
    </w:p>
    <w:p>
      <w:pPr>
        <w:pStyle w:val="Normal"/>
        <w:rPr/>
      </w:pPr>
      <w:r>
        <w:rPr/>
        <w:t>1) проведение многих операций на органах брюшной и грудной полостей, а также на конечностях. Используют препараты с продолжительным действием;</w:t>
      </w:r>
    </w:p>
    <w:p>
      <w:pPr>
        <w:pStyle w:val="Normal"/>
        <w:rPr/>
      </w:pPr>
      <w:r>
        <w:rPr/>
      </w:r>
    </w:p>
    <w:p>
      <w:pPr>
        <w:pStyle w:val="Normal"/>
        <w:rPr/>
      </w:pPr>
      <w:r>
        <w:rPr/>
        <w:t>2) миорелаксанты используют при интубации трахеи, бронхоскопии, справлений вывихов и репозиции костных отломков. В этом случае используют препараты короткого действия (дитилин);</w:t>
      </w:r>
    </w:p>
    <w:p>
      <w:pPr>
        <w:pStyle w:val="Normal"/>
        <w:rPr/>
      </w:pPr>
      <w:r>
        <w:rPr/>
      </w:r>
    </w:p>
    <w:p>
      <w:pPr>
        <w:pStyle w:val="Normal"/>
        <w:rPr/>
      </w:pPr>
      <w:r>
        <w:rPr/>
        <w:t>3) кроме того, препараты используются при лечении больных столбняком, при эпилептическом статусе, при электросудорожной терапии (используют d-тубокурарин для диагностики миастении);</w:t>
      </w:r>
    </w:p>
    <w:p>
      <w:pPr>
        <w:pStyle w:val="Normal"/>
        <w:rPr/>
      </w:pPr>
      <w:r>
        <w:rPr/>
      </w:r>
    </w:p>
    <w:p>
      <w:pPr>
        <w:pStyle w:val="Normal"/>
        <w:rPr/>
      </w:pPr>
      <w:r>
        <w:rPr/>
        <w:t>4) третичные амины (мелликтин, кодельфин - алкалоиды живокости), используют при некоторых заболеваниях ЦНС для снижения повышенного тонуса скелетных мышц (per os).</w:t>
      </w:r>
    </w:p>
    <w:p>
      <w:pPr>
        <w:pStyle w:val="Normal"/>
        <w:rPr/>
      </w:pPr>
      <w:r>
        <w:rPr/>
      </w:r>
    </w:p>
    <w:p>
      <w:pPr>
        <w:pStyle w:val="Normal"/>
        <w:rPr/>
      </w:pPr>
      <w:r>
        <w:rPr/>
        <w:t>ПОБОЧНЫЕ ЭФФЕКТЫ. Побочные эффекты при употреблении курареподобных средств не носят угрожающего характера. Однако всегда надо иметь ввиду нестабильность АД.</w:t>
      </w:r>
    </w:p>
    <w:p>
      <w:pPr>
        <w:pStyle w:val="Normal"/>
        <w:rPr/>
      </w:pPr>
      <w:r>
        <w:rPr/>
      </w:r>
    </w:p>
    <w:p>
      <w:pPr>
        <w:pStyle w:val="Normal"/>
        <w:rPr/>
      </w:pPr>
      <w:r>
        <w:rPr/>
        <w:t>1) Артериальное давление может снижаться (тубокурарин, анатруксоний) и повышаться (дитилин).</w:t>
      </w:r>
    </w:p>
    <w:p>
      <w:pPr>
        <w:pStyle w:val="Normal"/>
        <w:rPr/>
      </w:pPr>
      <w:r>
        <w:rPr/>
      </w:r>
    </w:p>
    <w:p>
      <w:pPr>
        <w:pStyle w:val="Normal"/>
        <w:rPr/>
      </w:pPr>
      <w:r>
        <w:rPr/>
        <w:t>2) Для некоторых средств (анатруксоний, панкуроний) отмечено выраженное Н-холиноблокирующее (ваголитическое) действие в отношении сердца, что приводит к тахикардии.</w:t>
      </w:r>
    </w:p>
    <w:p>
      <w:pPr>
        <w:pStyle w:val="Normal"/>
        <w:rPr/>
      </w:pPr>
      <w:r>
        <w:rPr/>
      </w:r>
    </w:p>
    <w:p>
      <w:pPr>
        <w:pStyle w:val="Normal"/>
        <w:rPr/>
      </w:pPr>
      <w:r>
        <w:rPr/>
        <w:t>Деполяризующие (дитилин) миорелаксанты в процессе деполяризации постсинаптической мембраны вызывают выход ионов калия из скелетных мышц и содержание его в плазме крови увеличивается. Этому способствуют микротравмы мышц. Гиперкалиемия, в свою очередь, вызывает аритмии сердца. Способствуя выходу гистамина, тубокурарин повышает тонус мышц бронхов (бронхоспазм), а дитилин повышает внутриглазное давление. Дитилин &gt; внутрижелудочковое давление. Кроме того, при использовании деполяризующих миорелаксантов (дитилин) характерны мышечные боли.</w:t>
      </w:r>
    </w:p>
    <w:p>
      <w:pPr>
        <w:pStyle w:val="Normal"/>
        <w:rPr/>
      </w:pPr>
      <w:r>
        <w:rPr/>
      </w:r>
    </w:p>
    <w:p>
      <w:pPr>
        <w:pStyle w:val="Normal"/>
        <w:rPr/>
      </w:pPr>
      <w:r>
        <w:rPr/>
        <w:t>Наконец, при использовании антидеполяризующих средств следует помнить о их кумуляции при повторном введ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06:00Z</dcterms:created>
  <dc:creator>альфа</dc:creator>
  <dc:description/>
  <cp:keywords/>
  <dc:language>en-US</dc:language>
  <cp:lastModifiedBy>альфа</cp:lastModifiedBy>
  <dcterms:modified xsi:type="dcterms:W3CDTF">2007-04-04T18:07:00Z</dcterms:modified>
  <cp:revision>3</cp:revision>
  <dc:subject/>
  <dc:title/>
</cp:coreProperties>
</file>