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ЙРОТРОПНЫЕ СРЕДСТВА</w:t>
      </w:r>
    </w:p>
    <w:p>
      <w:pPr>
        <w:pStyle w:val="Normal"/>
        <w:rPr/>
      </w:pPr>
      <w:r>
        <w:rPr/>
      </w:r>
    </w:p>
    <w:p>
      <w:pPr>
        <w:pStyle w:val="Normal"/>
        <w:rPr/>
      </w:pPr>
      <w:r>
        <w:rPr/>
        <w:t>Следует напомнить, что в частной фармакологии вопросы фармакодинамики и фармакокинетики излагаются применительно к конкретным группам лекарственных средств и наиболее важным для практической медицины препаратам.</w:t>
      </w:r>
    </w:p>
    <w:p>
      <w:pPr>
        <w:pStyle w:val="Normal"/>
        <w:rPr/>
      </w:pPr>
      <w:r>
        <w:rPr/>
      </w:r>
    </w:p>
    <w:p>
      <w:pPr>
        <w:pStyle w:val="Normal"/>
        <w:rPr/>
      </w:pPr>
      <w:r>
        <w:rPr/>
        <w:t>Изучение частной фармакологии мы начнем со средств, влияющих на нервную регуляцию функций организма. С помощью таких средств можно воздействовать на передачу возбуждения на разных уровнях центральной нервной системы, а также в афферентных (чувствительных) и эфферентных (исполнительных) путях периферической иннервации. Данный большой отряд средств носит название НЕЙРОТРОПНЫХ СРЕДСТВ, то есть средств, действие которых направлено на нервную систему.</w:t>
      </w:r>
    </w:p>
    <w:p>
      <w:pPr>
        <w:pStyle w:val="Normal"/>
        <w:rPr/>
      </w:pPr>
      <w:r>
        <w:rPr/>
      </w:r>
    </w:p>
    <w:p>
      <w:pPr>
        <w:pStyle w:val="Normal"/>
        <w:rPr/>
      </w:pPr>
      <w:r>
        <w:rPr/>
        <w:t>Исходя из структурно-функциональных особенностей разных звеньев рефлекторной дуги, нейротропные средства делятся на 2 огромные группы:</w:t>
      </w:r>
    </w:p>
    <w:p>
      <w:pPr>
        <w:pStyle w:val="Normal"/>
        <w:rPr/>
      </w:pPr>
      <w:r>
        <w:rPr/>
      </w:r>
    </w:p>
    <w:p>
      <w:pPr>
        <w:pStyle w:val="Normal"/>
        <w:rPr/>
      </w:pPr>
      <w:r>
        <w:rPr/>
        <w:t>1) нейротропные средства, влияющие (регулирующие) на функции периферического отдела нервной системы;</w:t>
      </w:r>
    </w:p>
    <w:p>
      <w:pPr>
        <w:pStyle w:val="Normal"/>
        <w:rPr/>
      </w:pPr>
      <w:r>
        <w:rPr/>
      </w:r>
    </w:p>
    <w:p>
      <w:pPr>
        <w:pStyle w:val="Normal"/>
        <w:rPr/>
      </w:pPr>
      <w:r>
        <w:rPr/>
        <w:t>2) нейротропные средства, регулирующие функции ЦНС. В свою очередь, первая группа средств, влияющих на функцию риферического звена нервной системы, делится на 2 подгруппы:</w:t>
      </w:r>
    </w:p>
    <w:p>
      <w:pPr>
        <w:pStyle w:val="Normal"/>
        <w:rPr/>
      </w:pPr>
      <w:r>
        <w:rPr/>
      </w:r>
    </w:p>
    <w:p>
      <w:pPr>
        <w:pStyle w:val="Normal"/>
        <w:rPr/>
      </w:pPr>
      <w:r>
        <w:rPr/>
        <w:t>а) лекарственные средства, влияющие на афферентную иннервацию, то есть на центростремительные нервные волокна, по которым возбуждение передается от тканей к центральной нервной системе (лат. - affe- rens - приносящий);</w:t>
      </w:r>
    </w:p>
    <w:p>
      <w:pPr>
        <w:pStyle w:val="Normal"/>
        <w:rPr/>
      </w:pPr>
      <w:r>
        <w:rPr/>
      </w:r>
    </w:p>
    <w:p>
      <w:pPr>
        <w:pStyle w:val="Normal"/>
        <w:rPr/>
      </w:pPr>
      <w:r>
        <w:rPr/>
        <w:t>б) лекарственные средства, влияющие на эфферентную иннервацию (от лат. - efferens - выносящий), то есть влияющие на центробежные нервные волокна, по которым возбуждение передается от ЦНС к тканям.</w:t>
      </w:r>
    </w:p>
    <w:p>
      <w:pPr>
        <w:pStyle w:val="Normal"/>
        <w:rPr/>
      </w:pPr>
      <w:r>
        <w:rPr/>
      </w:r>
    </w:p>
    <w:p>
      <w:pPr>
        <w:pStyle w:val="Normal"/>
        <w:rPr/>
      </w:pPr>
      <w:r>
        <w:rPr/>
        <w:t>Изложение материала начнем со средств, влияющих на афферентную иннервацию.</w:t>
      </w:r>
    </w:p>
    <w:p>
      <w:pPr>
        <w:pStyle w:val="Normal"/>
        <w:rPr/>
      </w:pPr>
      <w:r>
        <w:rPr/>
        <w:t>КЛАССИФИКАЦИЯ СРЕДСТВ, ВЛИЯЮЩИХ НА АФФЕРЕНТНУЮ ИННЕРВАЦИЮ</w:t>
      </w:r>
    </w:p>
    <w:p>
      <w:pPr>
        <w:pStyle w:val="Normal"/>
        <w:rPr/>
      </w:pPr>
      <w:r>
        <w:rPr/>
      </w:r>
    </w:p>
    <w:p>
      <w:pPr>
        <w:pStyle w:val="Normal"/>
        <w:rPr/>
      </w:pPr>
      <w:r>
        <w:rPr/>
        <w:t>Возбуждение с периферии в центр, в ЦНС, передают чувствительные нервы. Поэтому средства, действующие на афферентную иннервацию, делятся также на 2 группы:</w:t>
      </w:r>
    </w:p>
    <w:p>
      <w:pPr>
        <w:pStyle w:val="Normal"/>
        <w:rPr/>
      </w:pPr>
      <w:r>
        <w:rPr/>
      </w:r>
    </w:p>
    <w:p>
      <w:pPr>
        <w:pStyle w:val="Normal"/>
        <w:rPr/>
      </w:pPr>
      <w:r>
        <w:rPr/>
        <w:t>1) средства, УГНЕТАЮЩИЕ чувствительность афферентных нервов; сюда относятся:</w:t>
      </w:r>
    </w:p>
    <w:p>
      <w:pPr>
        <w:pStyle w:val="Normal"/>
        <w:rPr/>
      </w:pPr>
      <w:r>
        <w:rPr/>
      </w:r>
    </w:p>
    <w:p>
      <w:pPr>
        <w:pStyle w:val="Normal"/>
        <w:rPr/>
      </w:pPr>
      <w:r>
        <w:rPr/>
        <w:t>а) местные анестетики;</w:t>
      </w:r>
    </w:p>
    <w:p>
      <w:pPr>
        <w:pStyle w:val="Normal"/>
        <w:rPr/>
      </w:pPr>
      <w:r>
        <w:rPr/>
      </w:r>
    </w:p>
    <w:p>
      <w:pPr>
        <w:pStyle w:val="Normal"/>
        <w:rPr/>
      </w:pPr>
      <w:r>
        <w:rPr/>
        <w:t>б) вяжущие;</w:t>
      </w:r>
    </w:p>
    <w:p>
      <w:pPr>
        <w:pStyle w:val="Normal"/>
        <w:rPr/>
      </w:pPr>
      <w:r>
        <w:rPr/>
      </w:r>
    </w:p>
    <w:p>
      <w:pPr>
        <w:pStyle w:val="Normal"/>
        <w:rPr/>
      </w:pPr>
      <w:r>
        <w:rPr/>
        <w:t>в) обволакивающие (и мягчительные);</w:t>
      </w:r>
    </w:p>
    <w:p>
      <w:pPr>
        <w:pStyle w:val="Normal"/>
        <w:rPr/>
      </w:pPr>
      <w:r>
        <w:rPr/>
      </w:r>
    </w:p>
    <w:p>
      <w:pPr>
        <w:pStyle w:val="Normal"/>
        <w:rPr/>
      </w:pPr>
      <w:r>
        <w:rPr/>
        <w:t>г) адсорбирующие средства;</w:t>
      </w:r>
    </w:p>
    <w:p>
      <w:pPr>
        <w:pStyle w:val="Normal"/>
        <w:rPr/>
      </w:pPr>
      <w:r>
        <w:rPr/>
      </w:r>
    </w:p>
    <w:p>
      <w:pPr>
        <w:pStyle w:val="Normal"/>
        <w:rPr/>
      </w:pPr>
      <w:r>
        <w:rPr/>
        <w:t>2) средства, ВОЗБУЖДАЮЩИЕ афферентные нервы, то есть ющего типа, а точнее, средства, избирательно возбуждающие окончания чувствительных нервов кожи или слизистых оболочек. Это следующие подгруппы :</w:t>
      </w:r>
    </w:p>
    <w:p>
      <w:pPr>
        <w:pStyle w:val="Normal"/>
        <w:rPr/>
      </w:pPr>
      <w:r>
        <w:rPr/>
      </w:r>
    </w:p>
    <w:p>
      <w:pPr>
        <w:pStyle w:val="Normal"/>
        <w:rPr/>
      </w:pPr>
      <w:r>
        <w:rPr/>
        <w:t>а) раздражающие средства;</w:t>
      </w:r>
    </w:p>
    <w:p>
      <w:pPr>
        <w:pStyle w:val="Normal"/>
        <w:rPr/>
      </w:pPr>
      <w:r>
        <w:rPr/>
      </w:r>
    </w:p>
    <w:p>
      <w:pPr>
        <w:pStyle w:val="Normal"/>
        <w:rPr/>
      </w:pPr>
      <w:r>
        <w:rPr/>
        <w:t>б) стимуляторы дыхания рефлекторного действия; в) отхаркивающие рефлекторного действия; г) горечи; д) слабительные; е) желчегонные рефлекторного действия. Разбор лекарственных средств, понимжающих чувствительность чаний афферентных нервов или препятствующих их возбуждению начнем с АНЕСТЕЗИРУЮЩИХ СРЕДСТВ или МЕСТНЫХ АНЕСТЕТИКОВ. Местными анестетиками (anaesthetica localica) называют средства, уменьшающие болевую чувствительность в месте их применения. Так как анестезирующие вещества (от греческого - anaesthesva - бесчувственность) вызывают местную потерю чувствительности, они и получили название местных анестетиков.</w:t>
      </w:r>
    </w:p>
    <w:p>
      <w:pPr>
        <w:pStyle w:val="Normal"/>
        <w:rPr/>
      </w:pPr>
      <w:r>
        <w:rPr/>
      </w:r>
    </w:p>
    <w:p>
      <w:pPr>
        <w:pStyle w:val="Normal"/>
        <w:rPr/>
      </w:pPr>
      <w:r>
        <w:rPr/>
        <w:t>Последовательность действия средств этого класса такова: в первую очередь они устраняют чувство боли, при углублении анестезии выключается температурная, затем тактильная чувствительность в последнюю очередь - рецепция на прикосновение и давление (глубокая чувствительность). Важнейшим свойством местных анестетиков является то, что они действуют обратимо и с сохранением сознания.</w:t>
      </w:r>
    </w:p>
    <w:p>
      <w:pPr>
        <w:pStyle w:val="Normal"/>
        <w:rPr/>
      </w:pPr>
      <w:r>
        <w:rPr/>
      </w:r>
    </w:p>
    <w:p>
      <w:pPr>
        <w:pStyle w:val="Normal"/>
        <w:rPr/>
      </w:pPr>
      <w:r>
        <w:rPr/>
        <w:t>Воздействуя на окончания чувствительных нервов, местные анестетики препятствуют генерации и проведению возбуждения. Механизм действия местных анестетиков, как считают в настоящее время по данным молекулярной механики, связан с тем, что они, связываясь с мембранными структурами, стабилизируют мембраны нервных клеток, блокируя тем самым проницаемость их мембран для ионов Na и K. Это препятствует возникновению и развитию потенциала действия, а, следовательно, проведению импульсов. Данными, полученными методами молекулярной механики, показано, что биологическая активность местных анестетиков во многом зависит от их поляризуемости, ионизационного потенциала, молекулярной конформации и электрического заряда молекулы. С современных позиций механизм действия связан с образованием комплекса препарата местного анестетика с рецептором мембранных Na -каналов, в результате чего и блокируется ток ионов Na .</w:t>
      </w:r>
    </w:p>
    <w:p>
      <w:pPr>
        <w:pStyle w:val="Normal"/>
        <w:rPr/>
      </w:pPr>
      <w:r>
        <w:rPr/>
      </w:r>
    </w:p>
    <w:p>
      <w:pPr>
        <w:pStyle w:val="Normal"/>
        <w:rPr/>
      </w:pPr>
      <w:r>
        <w:rPr/>
        <w:t>По ХИМИЧЕСКОМУ СТРОЕНИЮ местные анестетики (синтетики) делятся на 2 группы:</w:t>
      </w:r>
    </w:p>
    <w:p>
      <w:pPr>
        <w:pStyle w:val="Normal"/>
        <w:rPr/>
      </w:pPr>
      <w:r>
        <w:rPr/>
      </w:r>
    </w:p>
    <w:p>
      <w:pPr>
        <w:pStyle w:val="Normal"/>
        <w:rPr/>
      </w:pPr>
      <w:r>
        <w:rPr/>
        <w:t>а) сложные эфиры (эстеры) ароматических кислот (новокаин, дикаин, анестезин-сложные эфиры ПАБК, кокаин - эфир бензойной кислоты);</w:t>
      </w:r>
    </w:p>
    <w:p>
      <w:pPr>
        <w:pStyle w:val="Normal"/>
        <w:rPr/>
      </w:pPr>
      <w:r>
        <w:rPr/>
      </w:r>
    </w:p>
    <w:p>
      <w:pPr>
        <w:pStyle w:val="Normal"/>
        <w:rPr/>
      </w:pPr>
      <w:r>
        <w:rPr/>
        <w:t>б) замещенные амиды аминокислот (лидокаин, тримекаин, пиромекаин, мепивакаин, бупивакаин).</w:t>
      </w:r>
    </w:p>
    <w:p>
      <w:pPr>
        <w:pStyle w:val="Normal"/>
        <w:rPr/>
      </w:pPr>
      <w:r>
        <w:rPr/>
      </w:r>
    </w:p>
    <w:p>
      <w:pPr>
        <w:pStyle w:val="Normal"/>
        <w:rPr/>
      </w:pPr>
      <w:r>
        <w:rPr/>
        <w:t>Если эстеры метаболизируются эстеразами, то метаболизм амидов приемущественно происходит в печени. исходит</w:t>
      </w:r>
    </w:p>
    <w:p>
      <w:pPr>
        <w:pStyle w:val="Normal"/>
        <w:rPr/>
      </w:pPr>
      <w:r>
        <w:rPr/>
      </w:r>
    </w:p>
    <w:p>
      <w:pPr>
        <w:pStyle w:val="Normal"/>
        <w:rPr/>
      </w:pPr>
      <w:r>
        <w:rPr/>
        <w:t>Преимущества амидов:</w:t>
      </w:r>
    </w:p>
    <w:p>
      <w:pPr>
        <w:pStyle w:val="Normal"/>
        <w:rPr/>
      </w:pPr>
      <w:r>
        <w:rPr/>
      </w:r>
    </w:p>
    <w:p>
      <w:pPr>
        <w:pStyle w:val="Normal"/>
        <w:rPr/>
      </w:pPr>
      <w:r>
        <w:rPr/>
        <w:t>- более длительный период действия;</w:t>
      </w:r>
    </w:p>
    <w:p>
      <w:pPr>
        <w:pStyle w:val="Normal"/>
        <w:rPr/>
      </w:pPr>
      <w:r>
        <w:rPr/>
      </w:r>
    </w:p>
    <w:p>
      <w:pPr>
        <w:pStyle w:val="Normal"/>
        <w:rPr/>
      </w:pPr>
      <w:r>
        <w:rPr/>
        <w:t>- неаллергены;</w:t>
      </w:r>
    </w:p>
    <w:p>
      <w:pPr>
        <w:pStyle w:val="Normal"/>
        <w:rPr/>
      </w:pPr>
      <w:r>
        <w:rPr/>
      </w:r>
    </w:p>
    <w:p>
      <w:pPr>
        <w:pStyle w:val="Normal"/>
        <w:rPr/>
      </w:pPr>
      <w:r>
        <w:rPr/>
        <w:t>- не ослабляют действие сульфаниламидов.</w:t>
      </w:r>
    </w:p>
    <w:p>
      <w:pPr>
        <w:pStyle w:val="Normal"/>
        <w:rPr/>
      </w:pPr>
      <w:r>
        <w:rPr/>
      </w:r>
    </w:p>
    <w:p>
      <w:pPr>
        <w:pStyle w:val="Normal"/>
        <w:rPr/>
      </w:pPr>
      <w:r>
        <w:rPr/>
        <w:t>Действующим началом местных анестетиков являются основания (вследствие присутствия азота в аминной группе), которые с кислотами дают растворимые соли. Основания же плохо растворимы. В тканях со щелочной средой (pH = 7, 4) высвобождается свободное основание и оказывает фармакологическое действие. Все препараты выпускают в виде солей, главным образом, в виде гидрохлоридов. В кислой среде основание не отщепляется и действие местных анестетиков не проявляется.</w:t>
      </w:r>
    </w:p>
    <w:p>
      <w:pPr>
        <w:pStyle w:val="Normal"/>
        <w:rPr/>
      </w:pPr>
      <w:r>
        <w:rPr/>
      </w:r>
    </w:p>
    <w:p>
      <w:pPr>
        <w:pStyle w:val="Normal"/>
        <w:rPr/>
      </w:pPr>
      <w:r>
        <w:rPr/>
        <w:t>К анестезирующим средствам предъявляют определенный ряд требований. Прежде всего они должны иметь:</w:t>
      </w:r>
    </w:p>
    <w:p>
      <w:pPr>
        <w:pStyle w:val="Normal"/>
        <w:rPr/>
      </w:pPr>
      <w:r>
        <w:rPr/>
      </w:r>
    </w:p>
    <w:p>
      <w:pPr>
        <w:pStyle w:val="Normal"/>
        <w:rPr/>
      </w:pPr>
      <w:r>
        <w:rPr/>
        <w:t>1) высокую избирательность действия, не вызывая раздражающего эффекта ни на нервные элементы, ни на окружающие ткани;</w:t>
      </w:r>
    </w:p>
    <w:p>
      <w:pPr>
        <w:pStyle w:val="Normal"/>
        <w:rPr/>
      </w:pPr>
      <w:r>
        <w:rPr/>
      </w:r>
    </w:p>
    <w:p>
      <w:pPr>
        <w:pStyle w:val="Normal"/>
        <w:rPr/>
      </w:pPr>
      <w:r>
        <w:rPr/>
        <w:t>2) обладать коротким латентным периодом;</w:t>
      </w:r>
    </w:p>
    <w:p>
      <w:pPr>
        <w:pStyle w:val="Normal"/>
        <w:rPr/>
      </w:pPr>
      <w:r>
        <w:rPr/>
      </w:r>
    </w:p>
    <w:p>
      <w:pPr>
        <w:pStyle w:val="Normal"/>
        <w:rPr/>
      </w:pPr>
      <w:r>
        <w:rPr/>
        <w:t>3) высокой активностью при разных видах местной анестезии;</w:t>
      </w:r>
    </w:p>
    <w:p>
      <w:pPr>
        <w:pStyle w:val="Normal"/>
        <w:rPr/>
      </w:pPr>
      <w:r>
        <w:rPr/>
      </w:r>
    </w:p>
    <w:p>
      <w:pPr>
        <w:pStyle w:val="Normal"/>
        <w:rPr/>
      </w:pPr>
      <w:r>
        <w:rPr/>
        <w:t>4) определенной продолжительностью действия, удобного для проведения разнообразных манипуляций. 5) Желательно, чтобы они: суживали сосуды или хотя бы не расширяли их. Сужение сосудов усиливает анестезию, снижает кровотечение из тканей, уменьшает токсические эффекты. К числу важнейших требований, предъявленных к местным анестетикам, относят также их:</w:t>
      </w:r>
    </w:p>
    <w:p>
      <w:pPr>
        <w:pStyle w:val="Normal"/>
        <w:rPr/>
      </w:pPr>
      <w:r>
        <w:rPr/>
      </w:r>
    </w:p>
    <w:p>
      <w:pPr>
        <w:pStyle w:val="Normal"/>
        <w:rPr/>
      </w:pPr>
      <w:r>
        <w:rPr/>
        <w:t>6) Низкую токсичность и минимальные побочные эффекты. Препараты также должны хорошо: 7) Растворяться в воде и не разрушаться при стерилизации.</w:t>
      </w:r>
    </w:p>
    <w:p>
      <w:pPr>
        <w:pStyle w:val="Normal"/>
        <w:rPr/>
      </w:pPr>
      <w:r>
        <w:rPr/>
      </w:r>
    </w:p>
    <w:p>
      <w:pPr>
        <w:pStyle w:val="Normal"/>
        <w:rPr/>
      </w:pPr>
      <w:r>
        <w:rPr/>
        <w:t>Местные анестетики используют для получения разных видов анестезии, основными видами которых являются следующие:</w:t>
      </w:r>
    </w:p>
    <w:p>
      <w:pPr>
        <w:pStyle w:val="Normal"/>
        <w:rPr/>
      </w:pPr>
      <w:r>
        <w:rPr/>
      </w:r>
    </w:p>
    <w:p>
      <w:pPr>
        <w:pStyle w:val="Normal"/>
        <w:rPr/>
      </w:pPr>
      <w:r>
        <w:rPr/>
        <w:t>1) Терминальная, концевая или поверхностная анестезия - анестетик наносится на поверхность слизистой оболочки. Кроме того, анестетик может быть нанесен на раневую, язвенную поверхность. Типичный пример данного вида анестезии - небольшое инородное тело в глазу (соринка) - при удалении его закапывают раствор дикаина в полость коньюнктивы. Терминальную анестезию можно производить преимущественно на слизистых, так как кожные покровы практически непроницаемы для местных анестетиков. Для проведения терминальной анестезии используют растворы кокаина (2% - 5 ml), дикаина (0, 5% - 5 ml), лидокаина (1-2% р-р), пиромекаина (0, 5-1-2 %), а также анестезина (порошок, таблетки, мазь, свечи).</w:t>
      </w:r>
    </w:p>
    <w:p>
      <w:pPr>
        <w:pStyle w:val="Normal"/>
        <w:rPr/>
      </w:pPr>
      <w:r>
        <w:rPr/>
      </w:r>
    </w:p>
    <w:p>
      <w:pPr>
        <w:pStyle w:val="Normal"/>
        <w:rPr/>
      </w:pPr>
      <w:r>
        <w:rPr/>
        <w:t>2) Второй вид анестезии - инфильтрационная. Этот вид анестезии предполагает последовательное "пропитывание" кожи и более глубоких тканей, через которые пройдет операционный разрез. Типичным примером является послойная инфильтрационная анестезия тканей при аппендэктомии. Для инфильтрационной анестезии используют: растворы новокаина (0, 25-0, 5%), тримекаина (0, 125-0, 25-0, 5%), лидокаина (0, 25-0, 5%).</w:t>
      </w:r>
    </w:p>
    <w:p>
      <w:pPr>
        <w:pStyle w:val="Normal"/>
        <w:rPr/>
      </w:pPr>
      <w:r>
        <w:rPr/>
      </w:r>
    </w:p>
    <w:p>
      <w:pPr>
        <w:pStyle w:val="Normal"/>
        <w:rPr/>
      </w:pPr>
      <w:r>
        <w:rPr/>
        <w:t>3) Третий вид анестезии - проводниковая или регионарная (областная) - анестетик вводят по ходу нерва; возникает блок проведения возбуждения по нервным волокнам, что сопровождается утратой чувствительности иннервируемой ими области. Типичным примером проводниковой анестезии является операция экстракции (удаления) зуба. Используют для этого вида анестезии растворы новокаина (1-2 %), тримекаина (1-2%), лидокаина (0, 5-2%).</w:t>
      </w:r>
    </w:p>
    <w:p>
      <w:pPr>
        <w:pStyle w:val="Normal"/>
        <w:rPr/>
      </w:pPr>
      <w:r>
        <w:rPr/>
      </w:r>
    </w:p>
    <w:p>
      <w:pPr>
        <w:pStyle w:val="Normal"/>
        <w:rPr/>
      </w:pPr>
      <w:r>
        <w:rPr/>
        <w:t>4) Разновидностями проводниковой анестезии являются спинномозговая анестезия, когда анестетик вводят субарахноидально, а также эпидуральная анестезия, при которой анестетик вводится в пространство над твердой мозговой оболочкой. При этих видах анестезии лекарственное средство воздействует на передние и задние корешки спинного мозга, блокируя иннервацию нижней половины тела. Для проведения данных видов анестезии используют еще более концентрированные растворы местных анестетиков: новокаин (5%), лидокаин (1-2%), тримекаин (5%).</w:t>
      </w:r>
    </w:p>
    <w:p>
      <w:pPr>
        <w:pStyle w:val="Normal"/>
        <w:rPr/>
      </w:pPr>
      <w:r>
        <w:rPr/>
      </w:r>
    </w:p>
    <w:p>
      <w:pPr>
        <w:pStyle w:val="Normal"/>
        <w:rPr/>
      </w:pPr>
      <w:r>
        <w:rPr/>
        <w:t>Первым местным анестетиком, используемым в медицинской практике был кокаин - алкалоид кокосового кустарника Erythroxylon coca (произрастает в Южной Америке). Используется соль хлористоводородная кокаина (Cocaini hydrochloridum 1-3% в полость коньюнктивы, 2-5% - анестезия слизистых), являющаяся гидрохлоридом сложного эфира бензойной кислоты и метилэкгонина. По химическому строению кокаин близок к атропину. Известен сотни лет назад. Туземцы Чили, Перу, Боливии жевали листья дерева Erythroxylon coca, чтобы ослабить голод и усталость и вызвать прилив сил, а перуанцы применяют его до сих пор. В 1860 году Ниман выделил из листьев этого дерева кокаин, а в 1884 году Карл Коллер применил его для анестезии глаз. В 1902 году Вильштеттер установил структуру кокаина и осуществил его синтез. Выяснилось, что кокаин обладает по меньшей мере двумя отрицательными свойствами, а именно значительной токсичностью и способностью вызывать у пациентов пристрастие. При этом к кокаину, в отличие от героина или морфина, развивается психическая, а не физическая зависимость. Высокая токсичность кокаина резко ограничивает его использование. В тоже время как местный анестетик кокаин является очень эффективным средством.</w:t>
      </w:r>
    </w:p>
    <w:p>
      <w:pPr>
        <w:pStyle w:val="Normal"/>
        <w:rPr/>
      </w:pPr>
      <w:r>
        <w:rPr/>
      </w:r>
    </w:p>
    <w:p>
      <w:pPr>
        <w:pStyle w:val="Normal"/>
        <w:rPr/>
      </w:pPr>
      <w:r>
        <w:rPr/>
        <w:t>В виду токсичности препарата применение его даже для поверхностной анестезии должно быть осторожным, особенно у детей. Это обусловлено тем, что кокаин может всасываться со слизистых оболочек и оказывать токсический эффект. В связи с высокой токсичностью кокаин используется преимущественно в хирургии глаз, носа и горла; в стоматологии входит в состав мышьяковистой пасты. Это поверхностный анестетик для местной анестезии коньюнктивы и роговицы (1-3%), слизистых оболочек полости рта, носа, гортани (2-5%), для анестезии пульпы зуба. При закапывании 1-3% растворов кокаина в полость коньюнктивы отмечается выраженная анестезия последней, продолжающаяся около 1 часа. При этом кокаин суживает сосуды склеры, расширяет зрачок. Внутриглазное давление снижается, однако у части лиц внутриглазное давление резко повышается (у пожилых особенно). При длительном использовании кокаин вызывает слущивание и изъязвление эпителиия роговицы. Опасность явлений общей интоксикации требует сочетания его с адреналином. Кокаин входит в состав капель для лечения больных с ринитами, синуситами, коньюктивитами. В уголовном мире кокаин известен как "марафет". Сейчас на Западе появился еще более сильный и дешевый полусинтетический препарат "Крек".</w:t>
      </w:r>
    </w:p>
    <w:p>
      <w:pPr>
        <w:pStyle w:val="Normal"/>
        <w:rPr/>
      </w:pPr>
      <w:r>
        <w:rPr/>
      </w:r>
    </w:p>
    <w:p>
      <w:pPr>
        <w:pStyle w:val="Normal"/>
        <w:rPr/>
      </w:pPr>
      <w:r>
        <w:rPr/>
        <w:t>Хроническое использование кокаина путем вдыхания через нос вызывает изъязвление слизистой носа. Ранее, до появления более современных наркотиков, кокаинистов узнавали по изъязвлению слизистой носа (спазм сосудов). При резорбтивном действии кокаин стимулирует ЦНС (эйфория, беспокойство, психомоторное возбуждение, ощущение утомления, могут быть галлюцинации). Часто наблюдаются аллергические реакции.</w:t>
      </w:r>
    </w:p>
    <w:p>
      <w:pPr>
        <w:pStyle w:val="Normal"/>
        <w:rPr/>
      </w:pPr>
      <w:r>
        <w:rPr/>
      </w:r>
    </w:p>
    <w:p>
      <w:pPr>
        <w:pStyle w:val="Normal"/>
        <w:rPr/>
      </w:pPr>
      <w:r>
        <w:rPr/>
        <w:t>Следующий препарат, используемый для поверхностной анестезии - это ДИКАИН (Dicainum) - препарат еще более сильный (примерно в 10 раз сильнее кокаина), но и в 2-5 раз токсичнее кокаина. Дикаин является производным парааминобензойной кислоты. Вви ду токсичности используется только для терминальной анестезии в глазной практике (0, 25-2% растворы). Зрачки не расширяет, внутриглазное давление не снижает, на аккомодацию не влияет. В стоматологии дикаин входит в состав жидкости Платонова, используемой для анестезии твердых тканей зуба. В ЛОР-практике используются 0, 5-1% растворыанестетика. В хирургической клинике дикаин применяют для смазывания раз личных бужей, катетеров, при проведении эндоскопических манипуляций.</w:t>
      </w:r>
    </w:p>
    <w:p>
      <w:pPr>
        <w:pStyle w:val="Normal"/>
        <w:rPr/>
      </w:pPr>
      <w:r>
        <w:rPr/>
      </w:r>
    </w:p>
    <w:p>
      <w:pPr>
        <w:pStyle w:val="Normal"/>
        <w:rPr/>
      </w:pPr>
      <w:r>
        <w:rPr/>
        <w:t>Дикаин расширяет сосуды, поэтому его целесообразно сочетать с адреномиметками (с адреналином, например). Отлично всасывается через слизистые оболочки, поэтому даже небольшое превышение терапевтических доз может оказать тяжелый токсический эффект (вплоть до смертельного исхода). У детей, при особой рыхлости слизистой их, возможны тяжелые токсические эффекты (до 10 лет - нельзя использовать вообще).</w:t>
      </w:r>
    </w:p>
    <w:p>
      <w:pPr>
        <w:pStyle w:val="Normal"/>
        <w:rPr/>
      </w:pPr>
      <w:r>
        <w:rPr/>
      </w:r>
    </w:p>
    <w:p>
      <w:pPr>
        <w:pStyle w:val="Normal"/>
        <w:rPr/>
      </w:pPr>
      <w:r>
        <w:rPr/>
        <w:t>В отличие от кокаина и дикаина производное парааминобензойной кислоты АНЕСТЕЗИН (Anaesthesinum) плохо растворим в воде. Это связано с тем, что анестезин не дает солей, так как существует только как основание. Ввиду нерастворимости анестезин существует в сухом виде, в виде порошка. Поэтому его применяют наружно в виде присыпок, паст, 5% мазей для терминальной анестезии. В стоматологии используют в виде 5-10% мазей, 5-20% масляных растворов (глоссит, стоматит), для анестезии твердых тканей зуба втирают порошки (анестезия твердых тел). Указанные лекарственные формы наносят на пораженную поверхность кожи при ссадинах, обморожениях, при крапивнице, кожном зуде. Анестезин может использоваться и энтерально в виде таблеток (по 0, 3), порошков, микстур со слизью для оказания терминальной анестезии слизистой желудка (язвенная болезнь, гастрит), вводится ректально (свечи, содержащие 0, 05-0, 1 анестезина) при заболеваниях прямой кишки (геморрой, трещины).</w:t>
      </w:r>
    </w:p>
    <w:p>
      <w:pPr>
        <w:pStyle w:val="Normal"/>
        <w:rPr/>
      </w:pPr>
      <w:r>
        <w:rPr/>
      </w:r>
    </w:p>
    <w:p>
      <w:pPr>
        <w:pStyle w:val="Normal"/>
        <w:rPr/>
      </w:pPr>
      <w:r>
        <w:rPr/>
        <w:t>Создана уникальная лекарственная форма - аэрозоль под названием АМПРОВИЗОЛЬ, в состав которого входят анестезин, ментол, витамин Д - эргокальциферол, глицерин. Препарат способствует заживлению язв, стимулируя процессы репарации</w:t>
      </w:r>
    </w:p>
    <w:p>
      <w:pPr>
        <w:pStyle w:val="Normal"/>
        <w:rPr/>
      </w:pPr>
      <w:r>
        <w:rPr/>
      </w:r>
    </w:p>
    <w:p>
      <w:pPr>
        <w:pStyle w:val="Normal"/>
        <w:rPr/>
      </w:pPr>
      <w:r>
        <w:rPr/>
        <w:t>Очень часто анестезин входит в состав суипозитариев, используемых при трещинах прямой кишки, геморрое.</w:t>
      </w:r>
    </w:p>
    <w:p>
      <w:pPr>
        <w:pStyle w:val="Normal"/>
        <w:rPr/>
      </w:pPr>
      <w:r>
        <w:rPr/>
      </w:r>
    </w:p>
    <w:p>
      <w:pPr>
        <w:pStyle w:val="Normal"/>
        <w:rPr/>
      </w:pPr>
      <w:r>
        <w:rPr/>
        <w:t>Для поверхностной анестезии используют также препарат ПИРОМЕКАИН (бумекаин). Его применяют в офтальмологии (0. 5%-1%), оториноларингологии (1-2%), в стоматологии (1-2%). Пиромекаин обладает антиаритмическим эффектом, что позволяет использовать его как противоаритмическое средство в клинике внутренних болезней. Используют как анестетик при эндоскопических процедурах (бронхоскопия, бронхография, интубация). Выпускается в ампулах по 10, 30 и 50 мл 1-2% раствора, в виде 5% мази и геля. Применяют лишь для терминальной анестезии, так как обладает раздражающим ткани эффектом из-за высокого значения рН (4, 4-5, 4).</w:t>
      </w:r>
    </w:p>
    <w:p>
      <w:pPr>
        <w:pStyle w:val="Normal"/>
        <w:rPr/>
      </w:pPr>
      <w:r>
        <w:rPr/>
      </w:r>
    </w:p>
    <w:p>
      <w:pPr>
        <w:pStyle w:val="Normal"/>
        <w:rPr/>
      </w:pPr>
      <w:r>
        <w:rPr/>
        <w:t>НОВОКАИН (Novocainum) - сложный эфир диэтиламиноэтанола и парааминобензойной кислоты. Выпускается в ампулах по 1, 2, 5, 10, 20 ml 0, 25% концентрации, в склянке, флаконы объемом 200 ml (0, 25%), в виде мази, суипозитариев. Новокаин один из самых старых местных анестетиков. Имеет умеренную активность и длительность действия. Продолжительность инфильтрационной анестезии составляет в среднем 30 минут. Новокаин используется преимущественно для инфильтрационной и проводниковой анестезии. Для инфильтрационной анестезии применяют новокаин в малых концентрациях (0, 25-0, 5%) и в больших объемах (сотни мл). Для проводниковой анестезии объем раствора анестетика существенно меньше, но возрастает его концентрация (12% в объеме 5, 10, 20 ml). Используют новокаин для спинномозговой анестезии, еще реже для терминальной (надо большие дозы).</w:t>
      </w:r>
    </w:p>
    <w:p>
      <w:pPr>
        <w:pStyle w:val="Normal"/>
        <w:rPr/>
      </w:pPr>
      <w:r>
        <w:rPr/>
      </w:r>
    </w:p>
    <w:p>
      <w:pPr>
        <w:pStyle w:val="Normal"/>
        <w:rPr/>
      </w:pPr>
      <w:r>
        <w:rPr/>
        <w:t>Большим преимуществом новокаина является его низкая токсичность. У новокаина есть сфера применения в терапии: он оказывает легкий ганглиоблокирующий эффект, снижая выделение из преганглионарных волокон ацетилхолина. В связи с этим, а также в результате угнетающего действия на ЦНС уменьшается возбудимость моторных зон коры, потенцируется действие средств, угнетающих ЦНС. Оказывает гипотензивное действие, а также слабое антиаритмическое. Снижает спазм гладкой мускулатуры. Как антиаритмическое средство чаще используется в терапии дериват новокаина - НОВОКАИНОМИД. Из побочных эффектов следует указать на его антагонистический эффект с химиотерапевтическими препаратами, а именно с сульфаниламидами. Это связано с конкурирующим действием метаболита новокаина - парааминобензойной кислоты - с сульфаниламидами (ПАБК - конкурент сульфаниламидам).</w:t>
      </w:r>
    </w:p>
    <w:p>
      <w:pPr>
        <w:pStyle w:val="Normal"/>
        <w:rPr/>
      </w:pPr>
      <w:r>
        <w:rPr/>
      </w:r>
    </w:p>
    <w:p>
      <w:pPr>
        <w:pStyle w:val="Normal"/>
        <w:rPr/>
      </w:pPr>
      <w:r>
        <w:rPr/>
        <w:t>Особо следует указать на возможность непереносимости препарата: часто могут возникать аллергические реакции, вплоть до анафилактического шока. Нужен аллергологический анамнез. Частые аллергические реакции новокаина опять же связаны с его химическим строением, так как, если эфирные производные часто вызывают аллергические реакции (амидные соединения существенно реже). Более 4% людей - высокочувствительны к новокаину, это самый аллергенный препарат. Кроме того, новокаин нельзя использовать для анестезии воспаленных тканей, так как в кислой среде он не оказывает анестезирующего эффекта (не диссоциирует).</w:t>
      </w:r>
    </w:p>
    <w:p>
      <w:pPr>
        <w:pStyle w:val="Normal"/>
        <w:rPr/>
      </w:pPr>
      <w:r>
        <w:rPr/>
      </w:r>
    </w:p>
    <w:p>
      <w:pPr>
        <w:pStyle w:val="Normal"/>
        <w:rPr/>
      </w:pPr>
      <w:r>
        <w:rPr/>
        <w:t>ЛИДОКАИН (Lidocainum). Форма выпуска: amp. - 10, 20 ml - 1%, 2, 10 ml - 2%; в аэрозоли - 10%; драже по 0, 25. За рубежом - КСИКАИН (лидестин, ультракаин). Это универсальный местный анестетик, используемый практически для всех видов анестезии. Он показан для поверхностной, инфильтрационной, проводниковой, перидуральной, субарахноидальной и других видов анестезии.</w:t>
      </w:r>
    </w:p>
    <w:p>
      <w:pPr>
        <w:pStyle w:val="Normal"/>
        <w:rPr/>
      </w:pPr>
      <w:r>
        <w:rPr/>
      </w:r>
    </w:p>
    <w:p>
      <w:pPr>
        <w:pStyle w:val="Normal"/>
        <w:rPr/>
      </w:pPr>
      <w:r>
        <w:rPr/>
        <w:t>По анестезирующей активности превосходит новокаин в 2, 5 раза и действует в 2 раза продолжительнее (примерно 60 минут). В комбинации с адреномиметиками проявляет анестезирующий эффект 2- 4 часа (0, 5% раствор; 1 капля адреналина на 10 мл). Имеется препарат Ксилонор, представляющий сочетание ксикаина и норадреналина. Этот коммерческий препарат нельзя использовать для терминальной анестезии.</w:t>
      </w:r>
    </w:p>
    <w:p>
      <w:pPr>
        <w:pStyle w:val="Normal"/>
        <w:rPr/>
      </w:pPr>
      <w:r>
        <w:rPr/>
      </w:r>
    </w:p>
    <w:p>
      <w:pPr>
        <w:pStyle w:val="Normal"/>
        <w:rPr/>
      </w:pPr>
      <w:r>
        <w:rPr/>
        <w:t>Токсичность его примерно такая же, как и новокаина или чуть превышает его. Не оказывает раздражающего действия на ткани. При закапывании в полость коньюнктивы не влияет на величину зрачка и тонус сосудов.</w:t>
      </w:r>
    </w:p>
    <w:p>
      <w:pPr>
        <w:pStyle w:val="Normal"/>
        <w:rPr/>
      </w:pPr>
      <w:r>
        <w:rPr/>
      </w:r>
    </w:p>
    <w:p>
      <w:pPr>
        <w:pStyle w:val="Normal"/>
        <w:rPr/>
      </w:pPr>
      <w:r>
        <w:rPr/>
        <w:t>Ценным его качеством является тот факт, что ни лидокаин (ксикаин), ни его метаболиты не вступают в конкурентные взаимоотношения с сульфаниламидами. К тому же лидокаин редко вызывает аллергические реакции в отличие от новокаина. Препарат стабилен, можно его длительно хранить при комнатной температуре, а также автоклавировать.</w:t>
      </w:r>
    </w:p>
    <w:p>
      <w:pPr>
        <w:pStyle w:val="Normal"/>
        <w:rPr/>
      </w:pPr>
      <w:r>
        <w:rPr/>
      </w:r>
    </w:p>
    <w:p>
      <w:pPr>
        <w:pStyle w:val="Normal"/>
        <w:rPr/>
      </w:pPr>
      <w:r>
        <w:rPr/>
        <w:t>Из других положительных качеств лидокаина следует отметить его высокую активность как противоаритмического средства. Как антиритмик в настоящее время считается ведущим препаратом при желудочковых формах аритмий (экстрасистолия, тахикардия). К сожалению, ввиду малого выпуска его нашей промышленностью представляет определенный дефицит.</w:t>
      </w:r>
    </w:p>
    <w:p>
      <w:pPr>
        <w:pStyle w:val="Normal"/>
        <w:rPr/>
      </w:pPr>
      <w:r>
        <w:rPr/>
      </w:r>
    </w:p>
    <w:p>
      <w:pPr>
        <w:pStyle w:val="Normal"/>
        <w:rPr/>
      </w:pPr>
      <w:r>
        <w:rPr/>
        <w:t>Побочные эффекты: гипотония, сонливость, головокружение, амнезия, судороги, тремор, токсическая тахиаритмия, нарушение зрения, дыхательная недостаточность. Могут быть аллергические реакции (бронхоспазм, крапивница, дерматит).</w:t>
      </w:r>
    </w:p>
    <w:p>
      <w:pPr>
        <w:pStyle w:val="Normal"/>
        <w:rPr/>
      </w:pPr>
      <w:r>
        <w:rPr/>
      </w:r>
    </w:p>
    <w:p>
      <w:pPr>
        <w:pStyle w:val="Normal"/>
        <w:rPr/>
      </w:pPr>
      <w:r>
        <w:rPr/>
        <w:t>ДРУГИЕ ПРЕПАРАТЫ ГРУППЫ ЗАМЕЩЕННЫХ АМИДОВ. АРТИКАИН - местный анестетик для инфильтрационной, проводниковой, спинномозговой анестезий. Используется в виде 2% и 5% растворов. Препарат представляет комбинацию с сосудосудосуживающим средством глюкозой. Длительность действия около 4 часов.</w:t>
      </w:r>
    </w:p>
    <w:p>
      <w:pPr>
        <w:pStyle w:val="Normal"/>
        <w:rPr/>
      </w:pPr>
      <w:r>
        <w:rPr/>
      </w:r>
    </w:p>
    <w:p>
      <w:pPr>
        <w:pStyle w:val="Normal"/>
        <w:rPr/>
      </w:pPr>
      <w:r>
        <w:rPr/>
        <w:t>Используется как местный анестетик в хирургии, а также акушерской клинике</w:t>
      </w:r>
    </w:p>
    <w:p>
      <w:pPr>
        <w:pStyle w:val="Normal"/>
        <w:rPr/>
      </w:pPr>
      <w:r>
        <w:rPr/>
      </w:r>
    </w:p>
    <w:p>
      <w:pPr>
        <w:pStyle w:val="Normal"/>
        <w:rPr/>
      </w:pPr>
      <w:r>
        <w:rPr/>
        <w:t>БУПИВАКАИН (маркаин) - препарат для длительной анестезии (8 часов). Это самый длительно действующий местный анестетик. Применяют в виде 0, 25%; 0, 5%; 0, 75% растворов с адреналином. Один из наиболее активных, сильных местных анестетиков (мощнее лидокаина в 4 раза). Используется для проведения инфильтрационной, проводниковой и эпидуральной анестезии в акушерской и хирургической практике в послеоперационном периоде, при хроническом болевом синдроме. Это препарат с медленным началом действия, максимальный эффект создается лишь через 30 минут.</w:t>
      </w:r>
    </w:p>
    <w:p>
      <w:pPr>
        <w:pStyle w:val="Normal"/>
        <w:rPr/>
      </w:pPr>
      <w:r>
        <w:rPr/>
      </w:r>
    </w:p>
    <w:p>
      <w:pPr>
        <w:pStyle w:val="Normal"/>
        <w:rPr/>
      </w:pPr>
      <w:r>
        <w:rPr/>
        <w:t>Побочные эффекты - судороги, снижение деятельности сердца.</w:t>
      </w:r>
    </w:p>
    <w:p>
      <w:pPr>
        <w:pStyle w:val="Normal"/>
        <w:rPr/>
      </w:pPr>
      <w:r>
        <w:rPr/>
      </w:r>
    </w:p>
    <w:p>
      <w:pPr>
        <w:pStyle w:val="Normal"/>
        <w:rPr/>
      </w:pPr>
      <w:r>
        <w:rPr/>
        <w:t>МЕПИВАКАИН (Mepivacainum). Используются 1%, 2%, 3% растворы для инфильтрационной и проводниковой анестезии, в том числе и спинномозговой. По химическому строению очень схож с молекулой бупивокаина (отличия связаны лишь с одним радикалом). Это местный анестетик средней продолжительности действия (до 2-х часов). Обладает быстрым наступлением эффекта. В остальном схож с предыдущим препаратом</w:t>
      </w:r>
    </w:p>
    <w:p>
      <w:pPr>
        <w:pStyle w:val="Normal"/>
        <w:rPr/>
      </w:pPr>
      <w:r>
        <w:rPr/>
      </w:r>
    </w:p>
    <w:p>
      <w:pPr>
        <w:pStyle w:val="Normal"/>
        <w:rPr/>
      </w:pPr>
      <w:r>
        <w:rPr/>
        <w:t>СКАНДИКАИН - используют в стоматологии в виде 1% раствора.</w:t>
      </w:r>
    </w:p>
    <w:p>
      <w:pPr>
        <w:pStyle w:val="Normal"/>
        <w:rPr/>
      </w:pPr>
      <w:r>
        <w:rPr/>
      </w:r>
    </w:p>
    <w:p>
      <w:pPr>
        <w:pStyle w:val="Normal"/>
        <w:rPr/>
      </w:pPr>
      <w:r>
        <w:rPr/>
        <w:t>УЛЬТРАКАИН - см. справочник. При передозировке местных анестетиков возможно отравление.</w:t>
      </w:r>
    </w:p>
    <w:p>
      <w:pPr>
        <w:pStyle w:val="Normal"/>
        <w:rPr/>
      </w:pPr>
      <w:r>
        <w:rPr/>
      </w:r>
    </w:p>
    <w:p>
      <w:pPr>
        <w:pStyle w:val="Normal"/>
        <w:rPr/>
      </w:pPr>
      <w:r>
        <w:rPr/>
        <w:t>Как правило интоксикация местными анестетиками реализуется генерализованными судорогами. В этом случае необходимо введение диазепана (седуксена), являющегося лучшим противосудорожным средством. При угнетении центров дыхания и кровообращения необходимо использование стимуляторов ЦНС (аналептиков типа бемегрид, этимизол), а возможно и искусственное дыхание на фоне введения адреномиметиков (адреналин, эфедрин).</w:t>
      </w:r>
    </w:p>
    <w:p>
      <w:pPr>
        <w:pStyle w:val="Normal"/>
        <w:rPr/>
      </w:pPr>
      <w:r>
        <w:rPr/>
        <w:t>ВЯЖУЩИЕ СРЕДСТВА (ADSTRINGENTIA)</w:t>
      </w:r>
    </w:p>
    <w:p>
      <w:pPr>
        <w:pStyle w:val="Normal"/>
        <w:rPr/>
      </w:pPr>
      <w:r>
        <w:rPr/>
      </w:r>
    </w:p>
    <w:p>
      <w:pPr>
        <w:pStyle w:val="Normal"/>
        <w:rPr/>
      </w:pPr>
      <w:r>
        <w:rPr/>
        <w:t>Вяжущие средства относят к противовоспалительным или антифлогистическим (от греческого- phlogizo - воспламеняю) препаратам местного действия. Их применяют при воспалительных процессах слизистых оболочек и кожи.</w:t>
      </w:r>
    </w:p>
    <w:p>
      <w:pPr>
        <w:pStyle w:val="Normal"/>
        <w:rPr/>
      </w:pPr>
      <w:r>
        <w:rPr/>
      </w:r>
    </w:p>
    <w:p>
      <w:pPr>
        <w:pStyle w:val="Normal"/>
        <w:rPr/>
      </w:pPr>
      <w:r>
        <w:rPr/>
        <w:t>Механизм действия вяжущих средств связан с тем, что на месте нанесения этих препаратов возникает уплотнение коллоидов ("частичная коагуляция" белков) внеклеточной жидкости, слизи, экссудата, поверхности клеток (мембран), стенки сосудов. Снижается проницаемость последних, степень воспаления, а образующаяся в результате этого уплотнения пленка предохраняет окончания чувствительных нервов от раздражения и чувство боли ослабевает. Кроме того, имеет место ограничение рефлексов с рецепторов, поддерживающих патологический процесс.</w:t>
      </w:r>
    </w:p>
    <w:p>
      <w:pPr>
        <w:pStyle w:val="Normal"/>
        <w:rPr/>
      </w:pPr>
      <w:r>
        <w:rPr/>
      </w:r>
    </w:p>
    <w:p>
      <w:pPr>
        <w:pStyle w:val="Normal"/>
        <w:rPr/>
      </w:pPr>
      <w:r>
        <w:rPr/>
        <w:t>Вяжущие средства по происхождению подразделяют на 2 группы:</w:t>
      </w:r>
    </w:p>
    <w:p>
      <w:pPr>
        <w:pStyle w:val="Normal"/>
        <w:rPr/>
      </w:pPr>
      <w:r>
        <w:rPr/>
      </w:r>
    </w:p>
    <w:p>
      <w:pPr>
        <w:pStyle w:val="Normal"/>
        <w:rPr/>
      </w:pPr>
      <w:r>
        <w:rPr/>
        <w:t>1) ОРГАНИЧЕСКИЕ (растительного происхождения);</w:t>
      </w:r>
    </w:p>
    <w:p>
      <w:pPr>
        <w:pStyle w:val="Normal"/>
        <w:rPr/>
      </w:pPr>
      <w:r>
        <w:rPr/>
      </w:r>
    </w:p>
    <w:p>
      <w:pPr>
        <w:pStyle w:val="Normal"/>
        <w:rPr/>
      </w:pPr>
      <w:r>
        <w:rPr/>
        <w:t>2) НЕОРГАНИЧЕСКИЕ (соли металлов).</w:t>
      </w:r>
    </w:p>
    <w:p>
      <w:pPr>
        <w:pStyle w:val="Normal"/>
        <w:rPr/>
      </w:pPr>
      <w:r>
        <w:rPr/>
      </w:r>
    </w:p>
    <w:p>
      <w:pPr>
        <w:pStyle w:val="Normal"/>
        <w:rPr/>
      </w:pPr>
      <w:r>
        <w:rPr/>
        <w:t>Иначе вяжущие средства иногда классифицируют:</w:t>
      </w:r>
    </w:p>
    <w:p>
      <w:pPr>
        <w:pStyle w:val="Normal"/>
        <w:rPr/>
      </w:pPr>
      <w:r>
        <w:rPr/>
      </w:r>
    </w:p>
    <w:p>
      <w:pPr>
        <w:pStyle w:val="Normal"/>
        <w:rPr/>
      </w:pPr>
      <w:r>
        <w:rPr/>
        <w:t>а) растительного происхождения;</w:t>
      </w:r>
    </w:p>
    <w:p>
      <w:pPr>
        <w:pStyle w:val="Normal"/>
        <w:rPr/>
      </w:pPr>
      <w:r>
        <w:rPr/>
      </w:r>
    </w:p>
    <w:p>
      <w:pPr>
        <w:pStyle w:val="Normal"/>
        <w:rPr/>
      </w:pPr>
      <w:r>
        <w:rPr/>
        <w:t>б) препараты - соли металлов.</w:t>
      </w:r>
    </w:p>
    <w:p>
      <w:pPr>
        <w:pStyle w:val="Normal"/>
        <w:rPr/>
      </w:pPr>
      <w:r>
        <w:rPr/>
      </w:r>
    </w:p>
    <w:p>
      <w:pPr>
        <w:pStyle w:val="Normal"/>
        <w:rPr/>
      </w:pPr>
      <w:r>
        <w:rPr/>
        <w:t>К ОРГАНИЧЕСКИМ относят ТАНИН (Taninum), представляющий из себя алкалоид черемухи, чая. Алкалоиды - вещества, обладающие свойствами оснований, а в химической структуре содержащие азот. Много содержится танина в коре дуба, шалфее, ромашке, траве зверобоя, в корне кровохлебки, в траве череды. Из этих растений готовят настои и отвары. Кроме того, танин назначают в виде растворов для наружного применения и мазей. Растворы для полоскания полости рта, носа, зева, гортани - 1-2%, а для смазывания пораженных поверхностей используют 3 -10% мази (при ожогах, пролежнях, трещинах).</w:t>
      </w:r>
    </w:p>
    <w:p>
      <w:pPr>
        <w:pStyle w:val="Normal"/>
        <w:rPr/>
      </w:pPr>
      <w:r>
        <w:rPr/>
      </w:r>
    </w:p>
    <w:p>
      <w:pPr>
        <w:pStyle w:val="Normal"/>
        <w:rPr/>
      </w:pPr>
      <w:r>
        <w:rPr/>
        <w:t>Из НЕОРГАНИЧЕСКИХ вяжущих средств представляют интерес препараты, являющиеся солями металлов: СВИНЦА (свинца аценат), ВИСМУТА (висмута нитрат основной) или ВИСМУТА СУБНИТРАТ (Vismuthi subnitras), ДЕ-НОЛ (коллоидный субцитрат висмута), АЛЮМИНИЯ (квасцы), ДЕРМАТОЛ (основная висмутовая соль), ЦИНКА (цинка окись и цинка сульфат), МЕДИ (меди сульфат), СЕРЕБРА (серебра нитрат - Argento nitras).</w:t>
      </w:r>
    </w:p>
    <w:p>
      <w:pPr>
        <w:pStyle w:val="Normal"/>
        <w:rPr/>
      </w:pPr>
      <w:r>
        <w:rPr/>
      </w:r>
    </w:p>
    <w:p>
      <w:pPr>
        <w:pStyle w:val="Normal"/>
        <w:rPr/>
      </w:pPr>
      <w:r>
        <w:rPr/>
        <w:t>Для вяжущих средств присущи следующие фармакологические эффекты:</w:t>
      </w:r>
    </w:p>
    <w:p>
      <w:pPr>
        <w:pStyle w:val="Normal"/>
        <w:rPr/>
      </w:pPr>
      <w:r>
        <w:rPr/>
      </w:r>
    </w:p>
    <w:p>
      <w:pPr>
        <w:pStyle w:val="Normal"/>
        <w:rPr/>
      </w:pPr>
      <w:r>
        <w:rPr/>
        <w:t>1) вяжущим; при этом в низких концентрациях соли указанных металлов обладают вяжущим действием, а в более высоких - прижигающим;</w:t>
      </w:r>
    </w:p>
    <w:p>
      <w:pPr>
        <w:pStyle w:val="Normal"/>
        <w:rPr/>
      </w:pPr>
      <w:r>
        <w:rPr/>
      </w:r>
    </w:p>
    <w:p>
      <w:pPr>
        <w:pStyle w:val="Normal"/>
        <w:rPr/>
      </w:pPr>
      <w:r>
        <w:rPr/>
        <w:t>2) противовоспалительный; этот эффект вяжущих обусловлен еще и тем, что ограничиваются рефлексы, поддерживающие патологические процессы;</w:t>
      </w:r>
    </w:p>
    <w:p>
      <w:pPr>
        <w:pStyle w:val="Normal"/>
        <w:rPr/>
      </w:pPr>
      <w:r>
        <w:rPr/>
      </w:r>
    </w:p>
    <w:p>
      <w:pPr>
        <w:pStyle w:val="Normal"/>
        <w:rPr/>
      </w:pPr>
      <w:r>
        <w:rPr/>
        <w:t>3) противоболевой;</w:t>
      </w:r>
    </w:p>
    <w:p>
      <w:pPr>
        <w:pStyle w:val="Normal"/>
        <w:rPr/>
      </w:pPr>
      <w:r>
        <w:rPr/>
      </w:r>
    </w:p>
    <w:p>
      <w:pPr>
        <w:pStyle w:val="Normal"/>
        <w:rPr/>
      </w:pPr>
      <w:r>
        <w:rPr/>
        <w:t>4) в какой-то степени детоксицирующий.</w:t>
      </w:r>
    </w:p>
    <w:p>
      <w:pPr>
        <w:pStyle w:val="Normal"/>
        <w:rPr/>
      </w:pPr>
      <w:r>
        <w:rPr/>
      </w:r>
    </w:p>
    <w:p>
      <w:pPr>
        <w:pStyle w:val="Normal"/>
        <w:rPr/>
      </w:pPr>
      <w:r>
        <w:rPr/>
        <w:t>ПОКАЗАНИЯ К ПРИМЕНЕНИЮ.</w:t>
      </w:r>
    </w:p>
    <w:p>
      <w:pPr>
        <w:pStyle w:val="Normal"/>
        <w:rPr/>
      </w:pPr>
      <w:r>
        <w:rPr/>
      </w:r>
    </w:p>
    <w:p>
      <w:pPr>
        <w:pStyle w:val="Normal"/>
        <w:rPr/>
      </w:pPr>
      <w:r>
        <w:rPr/>
        <w:t>Назначают вяжущие средства при воспалении слизистой оболочки полости рта, различных по генезу стоматитах, гингивитах, в виде примочек, полосканий, спринцеваний, смазываний, присыпок. Особенностью вяжущих средств является наличие у них противомикробной активности, и в этом плане основной интерес имеют новые препараты висмута, в частности Де-нол. Вяжущие могут иногда назначаться внутрь - те же препараты висмута (De-nol), висмут используется как присыпка, а в комбинированных таблетках - викалин, викаир - используется внутрь при гастритах, язвенной болезни желудка, 12-перстной кишки. Кроме того препараты висмута используются и как присыпка (Дерматол). Также назначается внутрь белковый препарат танина - ТАНАЛЬБИН - при воспалении слизистой ЖКТ (энтериты, колиты), а также настои и отвары плодов черемухи, цветков ромашки. Растворы танина используют местно при ожогах и вводят внутрь при отравлениях солями тяжелых металлов, солями алкалоидов, гликозидами (они способствуют их осаждению).</w:t>
      </w:r>
    </w:p>
    <w:p>
      <w:pPr>
        <w:pStyle w:val="Normal"/>
        <w:rPr/>
      </w:pPr>
      <w:r>
        <w:rPr/>
      </w:r>
    </w:p>
    <w:p>
      <w:pPr>
        <w:pStyle w:val="Normal"/>
        <w:rPr/>
      </w:pPr>
      <w:r>
        <w:rPr/>
        <w:t>ОБВОЛАКИВАЮЩИЕ СРЕДСТВА (MACILAGINOSA) это индифферентные вещества, способные набухать в воде с образованием коллоидных растворов слизеподобного типа. Обволакивающие средства, покрывая слизистые оболочки, препятствуют раздражению окончаний чувствительных нервов, тем самым предохраняя ЖКТ при легких его расстройствах. Они обволакивают слизистые, откуда получили свое название.</w:t>
      </w:r>
    </w:p>
    <w:p>
      <w:pPr>
        <w:pStyle w:val="Normal"/>
        <w:rPr/>
      </w:pPr>
      <w:r>
        <w:rPr/>
      </w:r>
    </w:p>
    <w:p>
      <w:pPr>
        <w:pStyle w:val="Normal"/>
        <w:rPr/>
      </w:pPr>
      <w:r>
        <w:rPr/>
        <w:t>Обволакивающие средства по происхождению делятся на 2 группы:</w:t>
      </w:r>
    </w:p>
    <w:p>
      <w:pPr>
        <w:pStyle w:val="Normal"/>
        <w:rPr/>
      </w:pPr>
      <w:r>
        <w:rPr/>
      </w:r>
    </w:p>
    <w:p>
      <w:pPr>
        <w:pStyle w:val="Normal"/>
        <w:rPr/>
      </w:pPr>
      <w:r>
        <w:rPr/>
        <w:t>1) обволакивающие неорганического типа (гидрат окиси алюминия, трисиликат магния);</w:t>
      </w:r>
    </w:p>
    <w:p>
      <w:pPr>
        <w:pStyle w:val="Normal"/>
        <w:rPr/>
      </w:pPr>
      <w:r>
        <w:rPr/>
      </w:r>
    </w:p>
    <w:p>
      <w:pPr>
        <w:pStyle w:val="Normal"/>
        <w:rPr/>
      </w:pPr>
      <w:r>
        <w:rPr/>
        <w:t>2) обволакивающие средства органического происхождения (слизь из картофельного, кукурузного, пшеничного крахмала, слизь из семян льна, слизь из риса, клубней алтейного корня, кисели).</w:t>
      </w:r>
    </w:p>
    <w:p>
      <w:pPr>
        <w:pStyle w:val="Normal"/>
        <w:rPr/>
      </w:pPr>
      <w:r>
        <w:rPr/>
      </w:r>
    </w:p>
    <w:p>
      <w:pPr>
        <w:pStyle w:val="Normal"/>
        <w:rPr/>
      </w:pPr>
      <w:r>
        <w:rPr/>
        <w:t>Фармакологические эффекты:</w:t>
      </w:r>
    </w:p>
    <w:p>
      <w:pPr>
        <w:pStyle w:val="Normal"/>
        <w:rPr/>
      </w:pPr>
      <w:r>
        <w:rPr/>
      </w:r>
    </w:p>
    <w:p>
      <w:pPr>
        <w:pStyle w:val="Normal"/>
        <w:rPr/>
      </w:pPr>
      <w:r>
        <w:rPr/>
        <w:t>а) противовоспалительный;</w:t>
      </w:r>
    </w:p>
    <w:p>
      <w:pPr>
        <w:pStyle w:val="Normal"/>
        <w:rPr/>
      </w:pPr>
      <w:r>
        <w:rPr/>
      </w:r>
    </w:p>
    <w:p>
      <w:pPr>
        <w:pStyle w:val="Normal"/>
        <w:rPr/>
      </w:pPr>
      <w:r>
        <w:rPr/>
        <w:t>б) противопоносный (антидиарейный);</w:t>
      </w:r>
    </w:p>
    <w:p>
      <w:pPr>
        <w:pStyle w:val="Normal"/>
        <w:rPr/>
      </w:pPr>
      <w:r>
        <w:rPr/>
      </w:r>
    </w:p>
    <w:p>
      <w:pPr>
        <w:pStyle w:val="Normal"/>
        <w:rPr/>
      </w:pPr>
      <w:r>
        <w:rPr/>
        <w:t>в) противоболевой;</w:t>
      </w:r>
    </w:p>
    <w:p>
      <w:pPr>
        <w:pStyle w:val="Normal"/>
        <w:rPr/>
      </w:pPr>
      <w:r>
        <w:rPr/>
      </w:r>
    </w:p>
    <w:p>
      <w:pPr>
        <w:pStyle w:val="Normal"/>
        <w:rPr/>
      </w:pPr>
      <w:r>
        <w:rPr/>
        <w:t>г) частично адсорбирующий.</w:t>
      </w:r>
    </w:p>
    <w:p>
      <w:pPr>
        <w:pStyle w:val="Normal"/>
        <w:rPr/>
      </w:pPr>
      <w:r>
        <w:rPr/>
      </w:r>
    </w:p>
    <w:p>
      <w:pPr>
        <w:pStyle w:val="Normal"/>
        <w:rPr/>
      </w:pPr>
      <w:r>
        <w:rPr/>
        <w:t>Показания к применению обволакивающих средств:</w:t>
      </w:r>
    </w:p>
    <w:p>
      <w:pPr>
        <w:pStyle w:val="Normal"/>
        <w:rPr/>
      </w:pPr>
      <w:r>
        <w:rPr/>
      </w:r>
    </w:p>
    <w:p>
      <w:pPr>
        <w:pStyle w:val="Normal"/>
        <w:rPr/>
      </w:pPr>
      <w:r>
        <w:rPr/>
        <w:t>- при воспалительных процессах ЖКТ;</w:t>
      </w:r>
    </w:p>
    <w:p>
      <w:pPr>
        <w:pStyle w:val="Normal"/>
        <w:rPr/>
      </w:pPr>
      <w:r>
        <w:rPr/>
      </w:r>
    </w:p>
    <w:p>
      <w:pPr>
        <w:pStyle w:val="Normal"/>
        <w:rPr/>
      </w:pPr>
      <w:r>
        <w:rPr/>
        <w:t>- при совместном приеме с веществами, имеющими раздражающее действие (слизь крахмала);</w:t>
      </w:r>
    </w:p>
    <w:p>
      <w:pPr>
        <w:pStyle w:val="Normal"/>
        <w:rPr/>
      </w:pPr>
      <w:r>
        <w:rPr/>
      </w:r>
    </w:p>
    <w:p>
      <w:pPr>
        <w:pStyle w:val="Normal"/>
        <w:rPr/>
      </w:pPr>
      <w:r>
        <w:rPr/>
        <w:t>- в клинической токсикологии для уменьшения всасывания яда.</w:t>
      </w:r>
    </w:p>
    <w:p>
      <w:pPr>
        <w:pStyle w:val="Normal"/>
        <w:rPr/>
      </w:pPr>
      <w:r>
        <w:rPr/>
      </w:r>
    </w:p>
    <w:p>
      <w:pPr>
        <w:pStyle w:val="Normal"/>
        <w:rPr/>
      </w:pPr>
      <w:r>
        <w:rPr/>
        <w:t>Обволакивающие не всасываются, поэтому резорбтивным действием не обладают. К группе обволакивающих примыкают мягчительные средства. С этой целью используются различные масла (вазелиновое масло, масло какао, глицерин).</w:t>
      </w:r>
    </w:p>
    <w:p>
      <w:pPr>
        <w:pStyle w:val="Normal"/>
        <w:rPr/>
      </w:pPr>
      <w:r>
        <w:rPr/>
      </w:r>
    </w:p>
    <w:p>
      <w:pPr>
        <w:pStyle w:val="Normal"/>
        <w:rPr/>
      </w:pPr>
      <w:r>
        <w:rPr/>
        <w:t>АДСОРБИРУЮЩИЕ СРЕДСТВА (ADSORBENTIA) - мягчительные масла, вазелин, глицерин. Адсорбирющие средства представляют собой тонкие порошкообразные инертные вещества (или ..... клеток) с большой адсорбционной поверхностью, нерастворимые в воде и не раздражающие ткани. Эти средства, адсорбируя на своей поверхности химические соединения, предохраняют окончания чувствительных нервов от их раздражающего действия. Кроме того, покрывая тонким слоем кожные покровы или слизистые, адсорбирующие средства механически защищают окончания чувствительных нервов.</w:t>
      </w:r>
    </w:p>
    <w:p>
      <w:pPr>
        <w:pStyle w:val="Normal"/>
        <w:rPr/>
      </w:pPr>
      <w:r>
        <w:rPr/>
      </w:r>
    </w:p>
    <w:p>
      <w:pPr>
        <w:pStyle w:val="Normal"/>
        <w:rPr/>
      </w:pPr>
      <w:r>
        <w:rPr/>
        <w:t>Эффекты:</w:t>
      </w:r>
    </w:p>
    <w:p>
      <w:pPr>
        <w:pStyle w:val="Normal"/>
        <w:rPr/>
      </w:pPr>
      <w:r>
        <w:rPr/>
      </w:r>
    </w:p>
    <w:p>
      <w:pPr>
        <w:pStyle w:val="Normal"/>
        <w:rPr/>
      </w:pPr>
      <w:r>
        <w:rPr/>
        <w:t>а) адсорбирющий;</w:t>
      </w:r>
    </w:p>
    <w:p>
      <w:pPr>
        <w:pStyle w:val="Normal"/>
        <w:rPr/>
      </w:pPr>
      <w:r>
        <w:rPr/>
      </w:r>
    </w:p>
    <w:p>
      <w:pPr>
        <w:pStyle w:val="Normal"/>
        <w:rPr/>
      </w:pPr>
      <w:r>
        <w:rPr/>
        <w:t>б) детоксицирующий;</w:t>
      </w:r>
    </w:p>
    <w:p>
      <w:pPr>
        <w:pStyle w:val="Normal"/>
        <w:rPr/>
      </w:pPr>
      <w:r>
        <w:rPr/>
      </w:r>
    </w:p>
    <w:p>
      <w:pPr>
        <w:pStyle w:val="Normal"/>
        <w:rPr/>
      </w:pPr>
      <w:r>
        <w:rPr/>
        <w:t>в) противоболевой;</w:t>
      </w:r>
    </w:p>
    <w:p>
      <w:pPr>
        <w:pStyle w:val="Normal"/>
        <w:rPr/>
      </w:pPr>
      <w:r>
        <w:rPr/>
      </w:r>
    </w:p>
    <w:p>
      <w:pPr>
        <w:pStyle w:val="Normal"/>
        <w:rPr/>
      </w:pPr>
      <w:r>
        <w:rPr/>
        <w:t>г) противовоспалительный.</w:t>
      </w:r>
    </w:p>
    <w:p>
      <w:pPr>
        <w:pStyle w:val="Normal"/>
        <w:rPr/>
      </w:pPr>
      <w:r>
        <w:rPr/>
      </w:r>
    </w:p>
    <w:p>
      <w:pPr>
        <w:pStyle w:val="Normal"/>
        <w:rPr/>
      </w:pPr>
      <w:r>
        <w:rPr/>
        <w:t>К классическим адсорбирующим средствам относят ТАЛЬК, представляющий собой силикат магния такого состава: 4SiO+3MgO+H O, который при нанесении его на кожу адсорбирует выделения желез, подсушивает кожу и предохраняет ее от механическго раздражения, снижает патологические рефлексы.</w:t>
      </w:r>
    </w:p>
    <w:p>
      <w:pPr>
        <w:pStyle w:val="Normal"/>
        <w:rPr/>
      </w:pPr>
      <w:r>
        <w:rPr/>
      </w:r>
    </w:p>
    <w:p>
      <w:pPr>
        <w:pStyle w:val="Normal"/>
        <w:rPr/>
      </w:pPr>
      <w:r>
        <w:rPr/>
        <w:t>К адсорбирующим средствам относят БЕЛУЮ ГЛИНУ (Bolus alba), АЛЮМИНИЯ ГИДРОКИСЬ (Al(OH) ). Но лучшим адсорбирующим средством является АКТИВИРОВАННЫЙ УГОЛЬ (Carbo activatus), КАРБОЛЕН (Carbonis activati). Эффекты, показания: адсорбирующие гемостатические средства для остановки кровотечений и склеивания тканей при хирургических вмешательствах.</w:t>
      </w:r>
    </w:p>
    <w:p>
      <w:pPr>
        <w:pStyle w:val="Normal"/>
        <w:rPr/>
      </w:pPr>
      <w:r>
        <w:rPr/>
      </w:r>
    </w:p>
    <w:p>
      <w:pPr>
        <w:pStyle w:val="Normal"/>
        <w:rPr/>
      </w:pPr>
      <w:r>
        <w:rPr/>
        <w:t>Активированный уголь используют при всех острых отравлениях (алколоидами, солями тяжелых металлов), чаще в больших дозах - 1 -2 столовые ложки в виде порошка. С этой целью получаем в стакане воды взвесь активированного угля, которую вводим или per os больному, или же через зонд. В таблетках активированный уголь (карболен - 0, 25 и 0, 5) назначают при метеоризме для адсорбции газов (поглощают сероводород), при диспепсии, пищевых интоксикациях.</w:t>
      </w:r>
    </w:p>
    <w:p>
      <w:pPr>
        <w:pStyle w:val="Normal"/>
        <w:rPr/>
      </w:pPr>
      <w:r>
        <w:rPr/>
      </w:r>
    </w:p>
    <w:p>
      <w:pPr>
        <w:pStyle w:val="Normal"/>
        <w:rPr/>
      </w:pPr>
      <w:r>
        <w:rPr/>
        <w:t>Адсорбирующие гемостатические средства для остановки кровотечений и склеивания тканей при хирургических вмешательствах:</w:t>
      </w:r>
    </w:p>
    <w:p>
      <w:pPr>
        <w:pStyle w:val="Normal"/>
        <w:rPr/>
      </w:pPr>
      <w:r>
        <w:rPr/>
      </w:r>
    </w:p>
    <w:p>
      <w:pPr>
        <w:pStyle w:val="Normal"/>
        <w:rPr/>
      </w:pPr>
      <w:r>
        <w:rPr/>
        <w:t>- берипласт ХС (раствор для местного применения);</w:t>
      </w:r>
    </w:p>
    <w:p>
      <w:pPr>
        <w:pStyle w:val="Normal"/>
        <w:rPr/>
      </w:pPr>
      <w:r>
        <w:rPr/>
      </w:r>
    </w:p>
    <w:p>
      <w:pPr>
        <w:pStyle w:val="Normal"/>
        <w:rPr/>
      </w:pPr>
      <w:r>
        <w:rPr/>
        <w:t>- тахокомб (адсорбирующая губка). Таким образом, вяжущие, обволакивающие, адсорбирующие средства обладают одним важным общим свойством: они местно, в точке их приложения оказывают ПРОТИВОВОСПАЛИТЕЛЬНЫЙ ЭФФЕКТ. В этй связи в литературе их часто называют МЕСТНЫМИ АНТИФЛОГИСТИКАМИ (противовоспалительными средствами).</w:t>
      </w:r>
    </w:p>
    <w:p>
      <w:pPr>
        <w:pStyle w:val="Normal"/>
        <w:rPr/>
      </w:pPr>
      <w:r>
        <w:rPr/>
        <w:t>ЛЕКАРСТВЕННЫЕ СРЕДСТВА, ВЛИЯЮЩИЕ НА ЭФФЕРЕНТНУЮ ИННЕРВАЦИЮ</w:t>
      </w:r>
    </w:p>
    <w:p>
      <w:pPr>
        <w:pStyle w:val="Normal"/>
        <w:rPr/>
      </w:pPr>
      <w:r>
        <w:rPr/>
      </w:r>
    </w:p>
    <w:p>
      <w:pPr>
        <w:pStyle w:val="Normal"/>
        <w:rPr/>
      </w:pPr>
      <w:r>
        <w:rPr/>
        <w:t>(возбуждение передается от ЦНС к тканям; efferens - выносящий)</w:t>
      </w:r>
    </w:p>
    <w:p>
      <w:pPr>
        <w:pStyle w:val="Normal"/>
        <w:rPr/>
      </w:pPr>
      <w:r>
        <w:rPr/>
      </w:r>
    </w:p>
    <w:p>
      <w:pPr>
        <w:pStyle w:val="Normal"/>
        <w:rPr/>
      </w:pPr>
      <w:r>
        <w:rPr/>
        <w:t>В настоящее время таких средств известно довольно много, насчитывается уже несколько сотен.</w:t>
      </w:r>
    </w:p>
    <w:p>
      <w:pPr>
        <w:pStyle w:val="Normal"/>
        <w:rPr/>
      </w:pPr>
      <w:r>
        <w:rPr/>
      </w:r>
    </w:p>
    <w:p>
      <w:pPr>
        <w:pStyle w:val="Normal"/>
        <w:rPr/>
      </w:pPr>
      <w:r>
        <w:rPr/>
        <w:t>Напомним, что эфферентная иннервация включает:</w:t>
      </w:r>
    </w:p>
    <w:p>
      <w:pPr>
        <w:pStyle w:val="Normal"/>
        <w:rPr/>
      </w:pPr>
      <w:r>
        <w:rPr/>
      </w:r>
    </w:p>
    <w:p>
      <w:pPr>
        <w:pStyle w:val="Normal"/>
        <w:rPr/>
      </w:pPr>
      <w:r>
        <w:rPr/>
        <w:t>1) вегетативные нервы (иннервируют внутренние органы, кровеносные сосуды, железы)</w:t>
      </w:r>
    </w:p>
    <w:p>
      <w:pPr>
        <w:pStyle w:val="Normal"/>
        <w:rPr/>
      </w:pPr>
      <w:r>
        <w:rPr/>
      </w:r>
    </w:p>
    <w:p>
      <w:pPr>
        <w:pStyle w:val="Normal"/>
        <w:rPr/>
      </w:pPr>
      <w:r>
        <w:rPr/>
        <w:t>2) двигательные нервы скелетных мышц.</w:t>
      </w:r>
    </w:p>
    <w:p>
      <w:pPr>
        <w:pStyle w:val="Normal"/>
        <w:rPr/>
      </w:pPr>
      <w:r>
        <w:rPr/>
      </w:r>
    </w:p>
    <w:p>
      <w:pPr>
        <w:pStyle w:val="Normal"/>
        <w:rPr/>
      </w:pPr>
      <w:r>
        <w:rPr/>
        <w:t>Эфферентные нервы несут информацию из центра на периферию. Приведем краткие сведения по анатомо-физиологическим особенностям эфферентных нервов.</w:t>
      </w:r>
    </w:p>
    <w:p>
      <w:pPr>
        <w:pStyle w:val="Normal"/>
        <w:rPr/>
      </w:pPr>
      <w:r>
        <w:rPr/>
      </w:r>
    </w:p>
    <w:p>
      <w:pPr>
        <w:pStyle w:val="Normal"/>
        <w:rPr/>
      </w:pPr>
      <w:r>
        <w:rPr/>
        <w:t>Соединение между окончаниями аксона и нервной клеткой, мышечной клеткой или клеткой железы носит название СИНАПС (Шеррингтон). У человека имеются - химические синапсы, то есть передающие возбуждение (потенциал действия) с помощью химического вещества, медиатора. Синапс работает по типу клапана (в одном направлении).</w:t>
      </w:r>
    </w:p>
    <w:p>
      <w:pPr>
        <w:pStyle w:val="Normal"/>
        <w:rPr/>
      </w:pPr>
      <w:r>
        <w:rPr/>
      </w:r>
    </w:p>
    <w:p>
      <w:pPr>
        <w:pStyle w:val="Normal"/>
        <w:rPr/>
      </w:pPr>
      <w:r>
        <w:rPr/>
        <w:t>Вегетативную иннервацию в зависимости от медиатора, выделяющегося в нейро-эффекторных синапсах, подразделяют на ХОЛИНЕРГИЧЕСКУЮ или ПАРАСИМПАТИЧЕСКУЮ (медиатор - ацетилхолин) и АДРЕНЕРГИЧЕСКУЮ или СИМПАТИЧЕСКУЮ (медиатор - норадреналин), иннервацию. Вегетативные нервы состоят из 2-х нейронов: ПРЕГАНГЛИОНАРНЫХ и ГАНГЛИОНАРНЫХ. В холинергической иннервации тела преганглионарных нейронов имеют краниосакральную локализацию. Краниальные ядра находятся в среднем и продолговатом мозге. Краниальный отдел парасимпатической нервной системы представлен рядом черепно-мозговых нервов: III ПАРЫ (n. oculomotorius), VII пары (n. facialis), IX (n. glossopparyngens), и X - (n. vagus). В данной теме особенно интересны 2 пары: III и X. В сакральном отделе (крестцовый) преганглионарные нейроны (S II и IY) берут начало из боковых рогов серого вещества спинного мозга.</w:t>
      </w:r>
    </w:p>
    <w:p>
      <w:pPr>
        <w:pStyle w:val="Normal"/>
        <w:rPr/>
      </w:pPr>
      <w:r>
        <w:rPr/>
      </w:r>
    </w:p>
    <w:p>
      <w:pPr>
        <w:pStyle w:val="Normal"/>
        <w:rPr/>
      </w:pPr>
      <w:r>
        <w:rPr/>
        <w:t>В адренергической иннервации тела преганглионарных нейронов в основном расположены в боковых рогах тораколюмбального отдела (грудиннопоясничный) (С , Th -L ) спинного мозга.</w:t>
      </w:r>
    </w:p>
    <w:p>
      <w:pPr>
        <w:pStyle w:val="Normal"/>
        <w:rPr/>
      </w:pPr>
      <w:r>
        <w:rPr/>
      </w:r>
    </w:p>
    <w:p>
      <w:pPr>
        <w:pStyle w:val="Normal"/>
        <w:rPr/>
      </w:pPr>
      <w:r>
        <w:rPr/>
        <w:t>Аксоны преганглионарных нейронов заканчиваются в вегетативных ганглиях, где они образуют синапрические контакты с ганглионарными нейронами. Симпатические ганглии расположежны вне органов (симпатические стволы), а парасимпатические - чаще всего интраорганно. Таким образом, длина преганглионарных волокон разная.</w:t>
      </w:r>
    </w:p>
    <w:p>
      <w:pPr>
        <w:pStyle w:val="Normal"/>
        <w:rPr/>
      </w:pPr>
      <w:r>
        <w:rPr/>
      </w:r>
    </w:p>
    <w:p>
      <w:pPr>
        <w:pStyle w:val="Normal"/>
        <w:rPr/>
      </w:pPr>
      <w:r>
        <w:rPr/>
        <w:t>Медиатором в симпатических и парасимпатических ганглиях является АЦЕТИЛХОЛИН. Двигательные нейроны, иннервирующие скелетные мышцы, являют ся холинергическими, то есть нервно-мышечная передача осуществляется посредством ацетилхолина. Начинаются они в передних рогах спинного мозга, а также ядрах отдельных черепных нервов и идут, не прерываясь, до концевых пластинок скелетных мышц.</w:t>
      </w:r>
    </w:p>
    <w:p>
      <w:pPr>
        <w:pStyle w:val="Normal"/>
        <w:rPr/>
      </w:pPr>
      <w:r>
        <w:rPr/>
      </w:r>
    </w:p>
    <w:p>
      <w:pPr>
        <w:pStyle w:val="Normal"/>
        <w:rPr/>
      </w:pPr>
      <w:r>
        <w:rPr/>
        <w:t>Следовательно, эфферентные нервы делятся на 2 группы: вегетативные (автономные, независимые, управляют растительными функциями организма) и соматические или двигательные нервы. В свою очередь, вегетативные нервы делятся на симпатические и парасимпатические. Импульсы с вегетативных нервов передаются разными медиаторами или трансмиттерами.</w:t>
      </w:r>
    </w:p>
    <w:p>
      <w:pPr>
        <w:pStyle w:val="Normal"/>
        <w:rPr/>
      </w:pPr>
      <w:r>
        <w:rPr/>
      </w:r>
    </w:p>
    <w:p>
      <w:pPr>
        <w:pStyle w:val="Normal"/>
        <w:rPr/>
      </w:pPr>
      <w:r>
        <w:rPr/>
        <w:t>Если медиатор в нейроэффекторных синапсах ацетилхолин, то мы имеем дело с холинергическими нервами. Это, прежде всего, парасимпатические нервы, преганглионарные симпатические нервы и все соматические. Только постганглионарные симпатические нервы на своих окончаниях выделяют норадреналин (адренергические нервы). В частности, периферические сосуды имеют практически только симпатическую иннервацию. Медиатор действует на воспринимающий аппарат, которым являются рецепторы. Синапсы, где передача осуществляется с помощью ацетилхолина относятся к холинергическим синапсам (ганглии, окончания парасимпатических нервов на эффекторных органах, на нервно-мышечном окончании, то есть на концевых пластинках скелетных мышц).</w:t>
      </w:r>
    </w:p>
    <w:p>
      <w:pPr>
        <w:pStyle w:val="Normal"/>
        <w:rPr/>
      </w:pPr>
      <w:r>
        <w:rPr/>
        <w:t>КЛАССИФИКАЦИЯ ЛЕКАРСТВЕННЫХ СРЕДСТВ, ВЛИЯЮЩИХ НА ЭФФЕРЕНТНЫЕ НЕРВЫ</w:t>
      </w:r>
    </w:p>
    <w:p>
      <w:pPr>
        <w:pStyle w:val="Normal"/>
        <w:rPr/>
      </w:pPr>
      <w:r>
        <w:rPr/>
      </w:r>
    </w:p>
    <w:p>
      <w:pPr>
        <w:pStyle w:val="Normal"/>
        <w:rPr/>
      </w:pPr>
      <w:r>
        <w:rPr/>
        <w:t>Систематика лекарственных средств, влияющих на эфферентную иннервацию, построена исходя из направленности их действия на синапсы с ацетилхолиновой или норадреналиновой медиацией нервного возбуждения. Выделяют 2 основные группы средств:</w:t>
      </w:r>
    </w:p>
    <w:p>
      <w:pPr>
        <w:pStyle w:val="Normal"/>
        <w:rPr/>
      </w:pPr>
      <w:r>
        <w:rPr/>
      </w:r>
    </w:p>
    <w:p>
      <w:pPr>
        <w:pStyle w:val="Normal"/>
        <w:rPr/>
      </w:pPr>
      <w:r>
        <w:rPr/>
        <w:t>а) средства, влияющие на холинергические синапсы (холинергические средства);</w:t>
      </w:r>
    </w:p>
    <w:p>
      <w:pPr>
        <w:pStyle w:val="Normal"/>
        <w:rPr/>
      </w:pPr>
      <w:r>
        <w:rPr/>
      </w:r>
    </w:p>
    <w:p>
      <w:pPr>
        <w:pStyle w:val="Normal"/>
        <w:rPr/>
      </w:pPr>
      <w:r>
        <w:rPr/>
        <w:t>б) средства, влияющие на адренергические синапсы (адренергические сред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8:04:00Z</dcterms:created>
  <dc:creator>альфа</dc:creator>
  <dc:description/>
  <cp:keywords/>
  <dc:language>en-US</dc:language>
  <cp:lastModifiedBy>альфа</cp:lastModifiedBy>
  <dcterms:modified xsi:type="dcterms:W3CDTF">2007-04-04T18:04:00Z</dcterms:modified>
  <cp:revision>5</cp:revision>
  <dc:subject/>
  <dc:title/>
</cp:coreProperties>
</file>